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дополнить приложением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/>
        <w:t xml:space="preserve"> следующего содержания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7"/>
        <w:gridCol w:w="4236"/>
      </w:tblGrid>
      <w:tr>
        <w:trPr/>
        <w:tc>
          <w:tcPr>
            <w:tcW w:w="1059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tbl>
            <w:tblPr>
              <w:tblW w:w="7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7285"/>
            </w:tblGrid>
            <w:tr>
              <w:trPr/>
              <w:tc>
                <w:tcPr>
                  <w:tcW w:w="728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ложение 7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833" w:type="dxa"/>
            <w:gridSpan w:val="2"/>
            <w:tcBorders/>
          </w:tcPr>
          <w:p>
            <w:pPr>
              <w:pStyle w:val="Normal"/>
              <w:suppressAutoHyphens w:val="true"/>
              <w:ind w:left="3402" w:right="3230" w:hanging="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зменение распределения бюджетных ассигнований</w:t>
              <w:br/>
              <w:t>по целевым статьям (государственным программам Краснодарского края и непрограммным направлениям деятельности), группам видов расходов классификации расходов бюджет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на 2023 год и плановый период 2024</w:t>
              <w:br/>
              <w:t>и 2025 годов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 xml:space="preserve">, предусмотренного приложением 7 к Закону Краснодарского края "О бюджете Краснодарского края </w:t>
              <w:br/>
              <w:t>на 2023 год и на плановый период 2024 и 2025 годов"</w:t>
            </w:r>
          </w:p>
          <w:p>
            <w:pPr>
              <w:pStyle w:val="Normal"/>
              <w:suppressAutoHyphens w:val="true"/>
              <w:ind w:left="3402" w:right="3230" w:hanging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01"/>
        <w:gridCol w:w="2007"/>
        <w:gridCol w:w="711"/>
        <w:gridCol w:w="1727"/>
        <w:gridCol w:w="1728"/>
        <w:gridCol w:w="1728"/>
      </w:tblGrid>
      <w:tr>
        <w:trPr>
          <w:tblHeader w:val="true"/>
          <w:trHeight w:val="269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4"/>
            </w:tblGrid>
            <w:tr>
              <w:trPr/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3"/>
            </w:tblGrid>
            <w:tr>
              <w:trPr/>
              <w:tc>
                <w:tcPr>
                  <w:tcW w:w="17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"/>
        <w:gridCol w:w="6316"/>
        <w:gridCol w:w="1"/>
        <w:gridCol w:w="2026"/>
        <w:gridCol w:w="1"/>
        <w:gridCol w:w="693"/>
        <w:gridCol w:w="1"/>
        <w:gridCol w:w="1736"/>
        <w:gridCol w:w="1"/>
        <w:gridCol w:w="1736"/>
        <w:gridCol w:w="1"/>
        <w:gridCol w:w="1725"/>
        <w:gridCol w:w="9"/>
        <w:gridCol w:w="243"/>
        <w:gridCol w:w="9"/>
      </w:tblGrid>
      <w:tr>
        <w:trPr>
          <w:tblHeader w:val="true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4"/>
            </w:tblGrid>
            <w:tr>
              <w:trPr/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43872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70493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6111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6655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6655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91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91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3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26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3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26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2426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2426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7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1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1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профессиональных знаний работников медицинских организаций и профессиональных образовательных организац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дефицита медицинских кадр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обеспечения граждан в соответствии с перечнем групп населения и категорий заболеваний, а также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в лекарственных препаратах, медицинских изделиях и специализированных продуктах лечебного питания по терапевтическим показаниям в амбулаторных условия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19360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0437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1594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9360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0437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1594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1871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7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7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6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6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438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438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18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18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здание условий для содержания детей дошкольного возраста в муниципальных образовательных организациях (приобретение движимого имущества, необходимого для обеспечения функционирования вновь созданных и (или) создаваемых мест в муниципальных образовательных организациях, в том числе для размещения детей в возрасте до 3 лет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794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794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507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7650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8807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28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2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286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94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93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50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6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88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3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3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69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752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752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693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752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752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ой молодеж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2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4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130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63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63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130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63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663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8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863,7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863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9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9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7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28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28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28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временная школ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нтов в форме субсидий некоммерческим организациям, не являющимся казенными учреждениями, в целях оказания психолого-пе-дагогической, методической и консультативной помощи гражданам, имеющим дете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действие занятост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, в том числе для размещения детей в возрасте до 3 лет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63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634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972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5843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6105,9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958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086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180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958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086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180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832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037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211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93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93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93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792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868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042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113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74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950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30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113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74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950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30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6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56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2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6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56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2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27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25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98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64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22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22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8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8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8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13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0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13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0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ая поддержка граждан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труда и социального развития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Дети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Дети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С08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С08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омплексное и устойчивое развитие Краснодарского края в сфере строительства и архитектуры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06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Жилье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градостроительной и землеустроительной документации на территор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муниципальным образованиям Краснодарского края в подготовке градостроительной документации муниципального уровн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625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625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казенных учреждений Краснодарского края центров занятости населения в муниципальных образования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зопасности населен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177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75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гражданской обороны и чрезвычайных ситуаций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ая безопасность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2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тивопожарной защиты населения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2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жарной безопасност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2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0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11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01101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01101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 комплексного обеспечения безопасности жизнедеятельност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, и ликвидации их последств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7801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801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муниципальных учреждений культур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монт и укрепление материально-тех-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606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606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Кубан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97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97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2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21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21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0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0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хозяйственного комплекс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безопасности гидротехнических сооруж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9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государственных и муниципальных учреждений в сфере физической культуры и спорта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71432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994569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проводно-канализационного комплекса населенных пунктов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64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отвед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603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603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билизация работы предприятий коммунального комплекса, а также предупреждение и ликвидация последствий чрезвычайных ситуаций на системах жизнеобеспечения насел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, восполнение и освежение резерва материальных ресурсов Краснодарского края для предупреждения ситуаций, которые могут привести к нарушению функционирования систем жизнеобеспечения населения, и ликвидации их последств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108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108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жилищных условий населения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92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92,3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493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493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реализацией государственной программ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государственных функций в социальной сфер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 с твердыми коммунальными отходами на территор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реконструкции полигонов для размещения твердых коммунальных отходов, а также рекультивации земельных участк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2706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 продвижение экономической и инвестиционной привлекательности Краснодарского края за его предел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 координация выставочно-ярмарочной деятельности Краснодарского края, обеспечивающей продвижение его интересов на рынках товаров и услуг, инвестиционной деятельности, развитие информационной поддержки инвестор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участие и проведение форумов, научно-практических конференций, конкурсов, выставок и иных выставочно-ярмарочных и конгрессных мероприятий, создание и распространение информационно-справочных и презентационных материалов, создание, развитие и сопровождение информационных систем и информационных ресурсов в информационно-телекоммуникационной сети "Интернет" в целях развития инвестиционной деятельност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 и стимулирование инновационной деятельности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подпрограммы "Государственная поддержка малого и среднего предпринимательства и стимулирование инновационной деятельности в Краснодарском крае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1145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1145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о-экономичес-кое и инновационное развитие Краснодарского кра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качества обслуживания населения в части обеспечения безопасными и качественными перевозками общественным транспортом на межмуниципальных и муниципальных маршрутах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на финансовое обеспечение затрат на развитие транспортной инфра-структуры в связи с оказанием ими услуг по транс-портному обслуживанию населения в межмуниципальном и пригородном сообщени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8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5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на финансовое обеспечение затрат в связи с оказанием ими услуг по транспортному обслуживанию населения по меж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8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, оказывающим услуги по осуществлению регулярных пассажирских перевозок автомобильным транспортом на межмуниципальных и межрегиональных маршрутах регулярных перевозок, на финансовое обеспечение части затрат по уплате лизинговых платеже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9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9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29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093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12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9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93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2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тношении казачества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95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93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27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9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9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2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5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финансовой поддержки социально ориентированным казачьим обществам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113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45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113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45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Информационное общество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заимодействия граждан и организаций с исполнительными органами государственной власти Краснодарского края на основе информационных и телекоммуникационных технолог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пизоотического, ветеринарно-сани-тарного благополучия в Краснодарском крае и развитие государственной ветеринарной службы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противоэпизоотических мероприятий и лечебно-профилактической рабо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ческой базы государственной ветеринарной службы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 учреждениям ветеринарии Краснодарского края на приобретение движимого имуществ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137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137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62782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798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систем теплоснабжения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782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объектов теплоснабжения социально значимых учреждений, находящихся в государственной собственност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объектов теплоснабжения, находящихся в муниципальной собственност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610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6107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зарядной инфраструктуры для электрического автомобильного транспорта в Краснодарском крае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развития зарядной инфраструктуры для электрического автомобильного транспорт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зарядной инфраструктуры для электромобилей (субсидии на возмещение части затрат юридическим лицам и индивидуальным предпринимателям, реализующим инвестиционные проекты по строительству объектов зарядной инфраструктуры для быстрой зарядки электрического автомобильного транспорта, в связи с ранее осуществленными получателями средств инвестициями на закупку оборудования объектов зарядной инфраструктуры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8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8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зарядной инфраструктуры для электромобилей (субсидии на возмещение части затрат юридическим лицам и индивидуальным предпринимателям, реализующим инвестиционные проекты по строительству объектов зарядной инфраструктуры для быстрой зарядки электрического автомобильного транспорта, на технологическое присоединение объектов зарядной инфраструктуры к электрическим сетям)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министерства топливно-энергетического   комплекса   и   жилищно-коммунального хозяйства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топливно-энергетического комплекса и жилищно-коммунального хозяйства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Краснодарского края, высшего исполнительного органа Краснодарского края – администрац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1344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, подведомственных администрац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08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8,4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04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6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3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99,0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99,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40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90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40,5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5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5900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001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102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102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0886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8866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обязательства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3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3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культуры и кинематографи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6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61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000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35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350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663814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3814,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Cs w:val="28"/>
          <w:lang w:val="en-US"/>
        </w:rPr>
      </w:pPr>
      <w:r>
        <w:rPr>
          <w:rFonts w:cs="Times New Roman" w:ascii="Times New Roman" w:hAnsi="Times New Roman"/>
          <w:vanish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vanish/>
          <w:szCs w:val="28"/>
          <w:lang w:val="en-US"/>
        </w:rPr>
      </w:pPr>
      <w:r>
        <w:rPr>
          <w:rFonts w:cs="Times New Roman" w:ascii="Times New Roman" w:hAnsi="Times New Roman"/>
          <w:vanish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) дополнить приложением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ледующего содержания:</w:t>
      </w:r>
      <w:bookmarkStart w:id="0" w:name="__bookmark_3"/>
      <w:bookmarkEnd w:id="0"/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4"/>
        <w:gridCol w:w="4299"/>
      </w:tblGrid>
      <w:tr>
        <w:trPr/>
        <w:tc>
          <w:tcPr>
            <w:tcW w:w="1053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tbl>
            <w:tblPr>
              <w:tblW w:w="7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7722"/>
            </w:tblGrid>
            <w:tr>
              <w:trPr/>
              <w:tc>
                <w:tcPr>
                  <w:tcW w:w="77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Приложение 8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220" w:type="dxa"/>
          <w:right w:w="0" w:type="dxa"/>
        </w:tblCellMar>
      </w:tblPr>
      <w:tblGrid>
        <w:gridCol w:w="14833"/>
      </w:tblGrid>
      <w:tr>
        <w:trPr/>
        <w:tc>
          <w:tcPr>
            <w:tcW w:w="14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399" w:right="35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зменение ведомственной структуры расходов бюджета Краснодарского края на 2023 год и плановый период 2024 </w:t>
              <w:br/>
              <w:t xml:space="preserve">и 2025 годов, предусмотренной приложением 8 к Закону Краснодарского края "О бюджете Краснодарского края </w:t>
              <w:br/>
              <w:t>на 2023 год и на плановый период 2024 и 2025 годов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3"/>
      </w:tblGrid>
      <w:tr>
        <w:trPr/>
        <w:tc>
          <w:tcPr>
            <w:tcW w:w="1483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4328"/>
        <w:gridCol w:w="709"/>
        <w:gridCol w:w="682"/>
        <w:gridCol w:w="682"/>
        <w:gridCol w:w="1852"/>
        <w:gridCol w:w="696"/>
        <w:gridCol w:w="1740"/>
        <w:gridCol w:w="1726"/>
        <w:gridCol w:w="1727"/>
      </w:tblGrid>
      <w:tr>
        <w:trPr>
          <w:tblHeader w:val="true"/>
          <w:trHeight w:val="269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7"/>
            </w:tblGrid>
            <w:tr>
              <w:trPr/>
              <w:tc>
                <w:tcPr>
                  <w:tcW w:w="425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</w:tblGrid>
            <w:tr>
              <w:trPr/>
              <w:tc>
                <w:tcPr>
                  <w:tcW w:w="17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</w:tblGrid>
            <w:tr>
              <w:trPr/>
              <w:tc>
                <w:tcPr>
                  <w:tcW w:w="17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2"/>
      <w:bookmarkStart w:id="4" w:name="__bookmark_2"/>
      <w:bookmarkEnd w:id="4"/>
    </w:p>
    <w:tbl>
      <w:tblPr>
        <w:tblW w:w="500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1"/>
        <w:gridCol w:w="4349"/>
        <w:gridCol w:w="1"/>
        <w:gridCol w:w="695"/>
        <w:gridCol w:w="1"/>
        <w:gridCol w:w="694"/>
        <w:gridCol w:w="1"/>
        <w:gridCol w:w="686"/>
        <w:gridCol w:w="13"/>
        <w:gridCol w:w="1849"/>
        <w:gridCol w:w="1"/>
        <w:gridCol w:w="694"/>
        <w:gridCol w:w="1"/>
        <w:gridCol w:w="1748"/>
        <w:gridCol w:w="13"/>
        <w:gridCol w:w="1732"/>
        <w:gridCol w:w="13"/>
        <w:gridCol w:w="1707"/>
        <w:gridCol w:w="1"/>
        <w:gridCol w:w="228"/>
        <w:gridCol w:w="13"/>
      </w:tblGrid>
      <w:tr>
        <w:trPr>
          <w:tblHeader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blHeader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7"/>
            </w:tblGrid>
            <w:tr>
              <w:trPr/>
              <w:tc>
                <w:tcPr>
                  <w:tcW w:w="425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43872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70493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134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4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4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Краснодарского края, высшего исполнительного органа Краснодарского края – администрац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4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17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, подведомственных администрац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08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04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3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99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99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40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40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00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3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8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финан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финан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финан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финан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102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00102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535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856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94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75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75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75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75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87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гражданской обороны и чрезвычайных ситуаций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9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 комплексного обеспечения безопасности жизнедеятельно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, и ликвидации их последств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6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35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35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опливно-энерге-тического комплекса и жилищно-коммунального хозяй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6740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95325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1339955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зарядной инфраструктуры для электрического автомобильного транспорта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развития зарядной инфраструктуры для электрического автомобильного транспор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зарядной инфраструктуры для электромобилей (субсидии на возмещение части затрат юридическим лицам и индивидуальным предпринимателям, реализующим инвестиционные проекты по строительству объектов зарядной инфраструктуры для быстрой зарядки электрического автомобильного транспорта, в связи с ранее осуществленными получателями средств инвестициями на закупку оборудования объектов зарядной инфраструктуры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8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зарядной инфраструктуры для электромобилей (субсидии на возмещение части затрат юридическим лицам и индивидуальным предпринимателям, реализующим инвестиционные проекты по строительству объектов зарядной инфраструктуры для быстрой зарядки электрического автомобильного транспорта, на технологическое присоединение объектов зарядной инфраструктуры к электрическим сетям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015766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373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9953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39955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жилищных условий населен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85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49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49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0330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00050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854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94569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проводно-канализа-ционного комплекса населенных пункт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641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отвед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603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2603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41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835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4047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билизация работы предприятий коммунального комплекса, а также предупреждение и ликвидация последствий чрезвычайных ситуаций на системах жизнеобеспечения насел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, восполнение и освежение резерва материальных ресурсов Краснодарского края для предупреждения ситуаций, которые могут привести к нарушению функционирования систем жизнеобеспечения населения, и ликвидации их последств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108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108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 с твердыми коммунальными отходами на территор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реконструкции полигонов для размещения твердых коммунальных отходов, а также рекультивации земельных участк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9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214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систем теплоснабжения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объектов теплоснабжения, находящихся в муниципальной собственност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610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2610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78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5481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обязатель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3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3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0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реализацией государственной программ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государственных функций в социальной сфер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топливно-энергетического комплекса и жилищно-коммуналь-ного хозяй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топливно-энерге-тического   комплекса   и   жилищно-коммунального хозяй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00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систем теплоснабжения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объектов теплоснабжения социально значимых учреждений, находящихся в государственной собственно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2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строитель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омплексное и устойчивое развитие Краснодарского края в сфере строительства и архитек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Жилье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63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, науки и молодежной политик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445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0437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1594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9360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0437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1594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454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454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454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794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здание условий для содержания детей дошкольного возраста в муниципальных образовательных организациях (приобретение движимого имущества, необходимого для обеспечения функционирования вновь созданных и (или) создаваемых мест в муниципальных образовательных организациях, в том числе для размещения детей в возрасте до 3 лет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794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794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7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388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63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94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94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634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94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94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временная школ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нтов в форме субсидий некоммерческим организациям, не являющимся казенными учреждениями,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действие занятост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на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, в том числе для размещения детей в возрасте до </w:t>
              <w:br/>
              <w:t>3 лет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63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P263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2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16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675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791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16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675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791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16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675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791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352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7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7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2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2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438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438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18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3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18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817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675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791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72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78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3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70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41,4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898,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6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55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36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36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059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575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575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059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575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8575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8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8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8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2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1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8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8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1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8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8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7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7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3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6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6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6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6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6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869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02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6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6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популяризации среди   детей   и   молодежи   научно-образовательной, творческой и спортивной деятельности, выявление талантливой молодеж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2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4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87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87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87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9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69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6091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временная школ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нтов в форме субсидий некоммерческим организациям, не являющимся казенными учреждениями,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E1136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09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культуры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5261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145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8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50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50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8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36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5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5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742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742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742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муниципальных учреждений культур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606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606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60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Кубан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97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3097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6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6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6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1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0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0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8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59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6111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665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665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7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1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1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3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дефицита медицинских кадр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32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профессиональных знаний работников медицинских организаций и профессиональных образовательных организац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065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2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9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919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44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обеспечения граждан в соответствии с перечнем групп населения и категорий заболеваний, а также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в лекарственных препаратах, медицинских изделиях и специализированных продуктах лечебного питания по терапевтическим показаниям в амбулаторных услов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433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3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2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3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2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242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144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2426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зической культуры и спорт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26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9,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государственных и муниципальных учреждений в сфере физической культуры и спорт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государственных и муниципальных учреждений в сфере физической культуры и спорт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9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29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3599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9644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9906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32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01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01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казенных учреждений Краснодарского края центров занятости населения в муниципальных образования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5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1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66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Информационное общ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заимодействия граждан и организаций с исполнительными органами государственной власти Краснодарского края на основе информационных и телекоммуникационных технолог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6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8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2095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5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95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1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0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0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0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0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5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5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9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9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2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5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3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3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24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7,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6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5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ая безопасность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5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тивопожарной защиты населен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5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жарной безо-пасност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5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5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91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147,4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394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796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02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273,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796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026,2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273,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552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7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27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552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7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273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26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630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804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,1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37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37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37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792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868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042,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113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74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95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30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113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874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95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30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44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846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9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44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846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99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70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95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968,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3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86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86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3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4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8,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13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113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0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0,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Дети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Дети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 поддержка  детей-сирот и детей, оставшихся без попечения родителей, а также лиц из их числ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С0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4С08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78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78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378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78,8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78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3,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90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5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ая поддержка граждан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труда и социального развит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0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ая безопасность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тивопожарной защиты населения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жарной бе-зопасност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92,3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0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21028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61,8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01101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501101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по архитектуре и градостроительству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омплексное и устойчивое развитие Краснодарского края в сфере строительства и архитектуры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градостроительной и землеустроительной документации на территор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муниципальным образованиям Краснодарского края в подготовке градостроительной документации муниципального уровн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625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6257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по делам казачества, военным вопросам и работе с допризывной молодежью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2007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093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127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31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2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31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2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31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2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31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2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тношении казачества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31,9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29,9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3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5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6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5,6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финансовой поддержки социально ориентированным казачьим обществам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113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4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1132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45,7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94,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тношении казачества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3,5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3,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культуры и кинематограф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6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6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712,1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пизоотического, ветеринарно-санитарного благополучия в Краснодарском крае и развитие государственной ветеринарной службы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противоэпизоотических мероприятий и лечебно-про-филактической работ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ческой базы государственной ветеринарной службы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 учреждениям ветеринарии Краснодарского края на приобретение движимого имуществ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137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2137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инвестиций и развития малого и среднего предприниматель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606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-номическое и инновационное развитие Краснодарского кра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 продвижение экономической и инвестиционной привлекательности Краснодарского края за его пределам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 координация выставочно-ярмарочной деятельности Краснодарского края, обеспечивающей продвижение его интересов на рынках товаров и услуг, инвестиционной деятельности, развитие информационной поддержки инвесторов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участие и проведение форумов, научно-практических конференций, конкурсов, выставок и иных выставочно-ярмарочных и конгрессных мероприятий, создание и распространение информационно-справочных и презентационных материалов, создание, развитие и сопровождение информационных систем и информационных ресурсов в информационно-те-лекоммуникационной сети "Интернет" в целях развития инвестиционной деятельности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68,4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-номическое и инновационное развитие Краснодарского кра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 и стимулирование инновационной деятельности в Краснодарском крае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подпрограммы "Государственная поддержка малого и среднего предпринимательства и стимулирование инновационной деятельности в Краснодарском крае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1145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I51145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анспорта и дорожного хозяйства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-номическое и инновационное развитие Краснодарского кра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о-экономи-ческое и инновационное развитие Краснодарского края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качества обслуживания населения в части обеспечения безопасными и качественными перевозками общественным транспортом на межмуниципальных и муниципальных маршрутах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на финансовое обеспечение затрат на развитие транспортной инфра-структуры в связи с оказанием ими услуг по транспортному обслуживанию населения в межмуниципальном и пригородном сообщении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8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5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на финансовое обеспечение затрат в связи с оказанием ими услуг по транспортному обслуживанию населения по меж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8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, оказывающим услуги по осуществлению регулярных пассажирских перевозок автомобильным транспортом на межмуниципальных и межрегиональных маршрутах регулярных перевозок, на финансовое обеспечение части затрат по уплате лизинговых платеже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9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71491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00,0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иродных ресурсов Краснодарского края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хозяйственного комплекса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0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безопасности гидротехнических сооруж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00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400590</w:t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7,2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5,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663814,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69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4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0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3814,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Style w:val="PageNumber"/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624" w:top="1701" w:footer="0" w:bottom="567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10135870</wp:posOffset>
              </wp:positionH>
              <wp:positionV relativeFrom="page">
                <wp:posOffset>3904615</wp:posOffset>
              </wp:positionV>
              <wp:extent cx="540385" cy="4864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40360" cy="48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3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1pt;margin-top:307.4pt;width:42.5pt;height:38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tabs>
        <w:tab w:val="clear" w:pos="567"/>
        <w:tab w:val="left" w:pos="7088" w:leader="none"/>
        <w:tab w:val="left" w:pos="7140" w:leader="none"/>
      </w:tabs>
      <w:jc w:val="center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344" w:leader="dot"/>
      </w:tabs>
    </w:pPr>
    <w:rPr>
      <w:szCs w:val="28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567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3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7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8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50:00Z</dcterms:created>
  <dc:creator>Гокова О.Б.</dc:creator>
  <dc:description/>
  <cp:keywords/>
  <dc:language>en-US</dc:language>
  <cp:lastModifiedBy>Сёмиков</cp:lastModifiedBy>
  <cp:lastPrinted>2023-01-24T09:31:00Z</cp:lastPrinted>
  <dcterms:modified xsi:type="dcterms:W3CDTF">2023-01-24T06:41:00Z</dcterms:modified>
  <cp:revision>32</cp:revision>
  <dc:subject/>
  <dc:title>20) в приложении 13:</dc:title>
</cp:coreProperties>
</file>