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) дополнить приложение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111"/>
        <w:gridCol w:w="282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ложение 9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4534" w:leader="none"/>
                    </w:tabs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и 2025 годов"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uppressAutoHyphens w:val="true"/>
              <w:ind w:left="851" w:righ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бъема бюджетных ассигнований, направляемых на социальную поддержку детей и семей, имеющих детей,</w:t>
              <w:br/>
              <w:t xml:space="preserve">на 2023 год и плановый период 2024 и 2025 годов, предусмотренного приложением 9 к Закону </w:t>
              <w:br/>
              <w:t xml:space="preserve">Краснодарского края "О бюджете Краснодарского края </w:t>
              <w:br/>
              <w:t>на 2023 год и на плановый период 2024 и 2025 годов"</w:t>
            </w:r>
          </w:p>
          <w:p>
            <w:pPr>
              <w:pStyle w:val="Normal"/>
              <w:suppressAutoHyphens w:val="true"/>
              <w:ind w:left="851" w:righ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1525"/>
        <w:gridCol w:w="1470"/>
        <w:gridCol w:w="1680"/>
      </w:tblGrid>
      <w:tr>
        <w:trPr>
          <w:tblHeader w:val="true"/>
          <w:trHeight w:val="269" w:hRule="atLeast"/>
        </w:trPr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47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90"/>
            </w:tblGrid>
            <w:tr>
              <w:trPr/>
              <w:tc>
                <w:tcPr>
                  <w:tcW w:w="47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правление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49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2"/>
            </w:tblGrid>
            <w:tr>
              <w:trPr/>
              <w:tc>
                <w:tcPr>
                  <w:tcW w:w="493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22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  <w:bookmarkStart w:id="0" w:name="__bookmark_3"/>
      <w:bookmarkStart w:id="1" w:name="__bookmark_3"/>
      <w:bookmarkEnd w:id="1"/>
    </w:p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tbl>
      <w:tblPr>
        <w:tblW w:w="9702" w:type="dxa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4788"/>
        <w:gridCol w:w="1525"/>
        <w:gridCol w:w="1470"/>
        <w:gridCol w:w="1680"/>
        <w:gridCol w:w="239"/>
      </w:tblGrid>
      <w:tr>
        <w:trPr>
          <w:tblHeader w:val="true"/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) в приложении 10:</w:t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/>
        <w:t>а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689"/>
        <w:gridCol w:w="1548"/>
        <w:gridCol w:w="1582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 Краснодарского кра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5642550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21492172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11738647,8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689"/>
        <w:gridCol w:w="1548"/>
        <w:gridCol w:w="1582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 Краснодарского кра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69769376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2514856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11738647,8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/>
        <w:t>б) строки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811"/>
        <w:gridCol w:w="1607"/>
        <w:gridCol w:w="1401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4445826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Georgi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811"/>
        <w:gridCol w:w="1607"/>
        <w:gridCol w:w="1401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77896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3656394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Georgi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00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/>
        <w:t>в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811"/>
        <w:gridCol w:w="1607"/>
        <w:gridCol w:w="1401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19"/>
        <w:gridCol w:w="1811"/>
        <w:gridCol w:w="1607"/>
        <w:gridCol w:w="1401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000000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—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11 изложить в следующей редакции:</w:t>
      </w:r>
    </w:p>
    <w:p>
      <w:pPr>
        <w:pStyle w:val="Normal"/>
        <w:widowControl w:val="false"/>
        <w:ind w:left="52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Приложение 11</w:t>
      </w:r>
    </w:p>
    <w:p>
      <w:pPr>
        <w:pStyle w:val="Normal"/>
        <w:widowControl w:val="false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Краснодарского края</w:t>
      </w:r>
    </w:p>
    <w:p>
      <w:pPr>
        <w:pStyle w:val="Normal"/>
        <w:widowControl w:val="false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О бюджете Краснодарского края</w:t>
      </w:r>
    </w:p>
    <w:p>
      <w:pPr>
        <w:pStyle w:val="Normal"/>
        <w:ind w:left="524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и на плановый период</w:t>
      </w:r>
    </w:p>
    <w:p>
      <w:pPr>
        <w:pStyle w:val="Normal"/>
        <w:ind w:left="5245" w:right="28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и 2025 годов"</w:t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ъем межбюджетных трансфертов, предоставляемых другим бюджетам бюджетной системы Российской Федерации, </w:t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23 год и плановый период 2024 и 2025 годов</w:t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ind w:right="283" w:hanging="0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846"/>
        <w:gridCol w:w="1663"/>
        <w:gridCol w:w="1635"/>
        <w:gridCol w:w="1654"/>
      </w:tblGrid>
      <w:tr>
        <w:trPr>
          <w:tblHeader w:val="true"/>
          <w:trHeight w:val="269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5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9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3"/>
            </w:tblGrid>
            <w:tr>
              <w:trPr/>
              <w:tc>
                <w:tcPr>
                  <w:tcW w:w="39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межбюджетного трансфер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29"/>
        <w:gridCol w:w="3820"/>
        <w:gridCol w:w="13"/>
        <w:gridCol w:w="1622"/>
        <w:gridCol w:w="1635"/>
        <w:gridCol w:w="1639"/>
        <w:gridCol w:w="283"/>
      </w:tblGrid>
      <w:tr>
        <w:trPr>
          <w:tblHeader w:val="true"/>
          <w:trHeight w:val="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местным бюджетам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891877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166127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323771,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42673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0853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3743,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833934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68305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87735,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224238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91012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26335,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1030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56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56,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федеральному бюджету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2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Фонда пенсионного и социального страхования Российской Федераци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3548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19736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10949,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5548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91736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82949,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у федеральной территории "Сириус"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9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5,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1980716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190812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8639537,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) в приложении 15:</w:t>
      </w:r>
    </w:p>
    <w:p>
      <w:pPr>
        <w:pStyle w:val="Normal"/>
        <w:spacing w:lineRule="auto" w:line="360"/>
        <w:ind w:firstLine="709"/>
        <w:rPr/>
      </w:pPr>
      <w:r>
        <w:rPr/>
        <w:t>а) таблицу 12 изложить в следующей редакци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Таблица 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ind w:left="709" w:right="7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на 2023 год</w:t>
            </w:r>
          </w:p>
          <w:p>
            <w:pPr>
              <w:pStyle w:val="Normal"/>
              <w:suppressAutoHyphens w:val="true"/>
              <w:ind w:left="709" w:right="7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плановый период 2024 и 2025 годов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  <w:b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  <w:br/>
              <w:t>в Краснодарском крае"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925"/>
        <w:gridCol w:w="1924"/>
        <w:gridCol w:w="1925"/>
      </w:tblGrid>
      <w:tr>
        <w:trPr>
          <w:tblHeader w:val="true"/>
          <w:trHeight w:val="507" w:hRule="atLeast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</w:t>
            </w:r>
          </w:p>
          <w:tbl>
            <w:tblPr>
              <w:tblW w:w="36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9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убвенц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vanish/>
          <w:sz w:val="2"/>
          <w:szCs w:val="2"/>
          <w:lang w:eastAsia="ru-RU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4"/>
        <w:gridCol w:w="15"/>
        <w:gridCol w:w="1920"/>
        <w:gridCol w:w="23"/>
        <w:gridCol w:w="1913"/>
        <w:gridCol w:w="30"/>
        <w:gridCol w:w="1904"/>
        <w:gridCol w:w="20"/>
        <w:gridCol w:w="219"/>
      </w:tblGrid>
      <w:tr>
        <w:trPr>
          <w:tblHeader w:val="true"/>
        </w:trPr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tbl>
            <w:tblPr>
              <w:tblW w:w="36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распределенный объем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8,1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2,4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Анапа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34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869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516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Армавир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809,1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913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53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Геленджик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76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30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30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Горячий Ключ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629,6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99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99,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902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911,6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008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Новороссийск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886,2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72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967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окр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-курорт Соч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598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85,9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85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625,3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93,8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09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шеро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43,2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48,1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48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гл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16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53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44,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рече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64,7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73,1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73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юховец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45,2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20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20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елк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76,4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14,2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14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лькевич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49,9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33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33,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ско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148,1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06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19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й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74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67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21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вказ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49,6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59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59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ин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35,4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20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евско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36,0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95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95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16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77,9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25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армей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69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84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84,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л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82,3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49,4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49,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м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63,1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3,9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91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ган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413,4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6,0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76,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ще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3,3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02,2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02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б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15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32,6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32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инград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24,1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72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72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т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05,4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65,9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65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куба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612,7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22,8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03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покр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02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65,4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74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дне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64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40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94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л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110,2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49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49,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орско-Ахтар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74,9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15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15,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85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688,4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72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98,6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94,1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79,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м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46,5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42,6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42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билис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82,2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70,8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70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рюк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76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35,5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35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969,9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564,1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564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рец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75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14,3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58,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пс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86,3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26,4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19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29,9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12,1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12,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Лабин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2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59,7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59,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рбиновский район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30,8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6,8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6,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72534,6</w:t>
            </w:r>
          </w:p>
        </w:tc>
        <w:tc>
          <w:tcPr>
            <w:tcW w:w="19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72534,6</w:t>
            </w:r>
          </w:p>
        </w:tc>
        <w:tc>
          <w:tcPr>
            <w:tcW w:w="193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8865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10" w:top="851" w:footer="0" w:bottom="851"/>
          <w:pgNumType w:start="132"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таблице 14:</w:t>
      </w:r>
    </w:p>
    <w:p>
      <w:pPr>
        <w:pStyle w:val="Normal"/>
        <w:spacing w:lineRule="auto" w:line="32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ки</w:t>
      </w:r>
    </w:p>
    <w:tbl>
      <w:tblPr>
        <w:tblW w:w="15397" w:type="dxa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52"/>
        <w:gridCol w:w="1559"/>
        <w:gridCol w:w="1418"/>
        <w:gridCol w:w="1417"/>
        <w:gridCol w:w="1418"/>
        <w:gridCol w:w="1417"/>
        <w:gridCol w:w="1276"/>
        <w:gridCol w:w="1559"/>
        <w:gridCol w:w="1356"/>
        <w:gridCol w:w="1525"/>
      </w:tblGrid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ераспределенный объ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124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5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68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123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273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50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8195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755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4406,5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род-курорт Анап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858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166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69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324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362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3248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1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36262,6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15397" w:type="dxa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52"/>
        <w:gridCol w:w="1559"/>
        <w:gridCol w:w="1418"/>
        <w:gridCol w:w="1417"/>
        <w:gridCol w:w="1418"/>
        <w:gridCol w:w="1417"/>
        <w:gridCol w:w="1418"/>
        <w:gridCol w:w="1417"/>
        <w:gridCol w:w="1342"/>
        <w:gridCol w:w="1539"/>
      </w:tblGrid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Нераспределенный объ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921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82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139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998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662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335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69479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36497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32982,4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род-курорт Анап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858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166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69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024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62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02482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19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6262,6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50" w:type="pct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34"/>
        <w:gridCol w:w="1548"/>
        <w:gridCol w:w="1408"/>
        <w:gridCol w:w="1407"/>
        <w:gridCol w:w="1407"/>
        <w:gridCol w:w="1407"/>
        <w:gridCol w:w="1408"/>
        <w:gridCol w:w="1407"/>
        <w:gridCol w:w="1332"/>
        <w:gridCol w:w="1529"/>
      </w:tblGrid>
      <w:tr>
        <w:trPr/>
        <w:tc>
          <w:tcPr>
            <w:tcW w:w="243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Город Краснодар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99012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1088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17924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738406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9903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39375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76806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2711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40942,2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34"/>
        <w:gridCol w:w="1548"/>
        <w:gridCol w:w="1408"/>
        <w:gridCol w:w="1407"/>
        <w:gridCol w:w="1407"/>
        <w:gridCol w:w="1407"/>
        <w:gridCol w:w="1408"/>
        <w:gridCol w:w="1407"/>
        <w:gridCol w:w="1332"/>
        <w:gridCol w:w="1529"/>
      </w:tblGrid>
      <w:tr>
        <w:trPr/>
        <w:tc>
          <w:tcPr>
            <w:tcW w:w="243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"Город Краснодар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99012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1088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17924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148406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2903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19375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17806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5711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20942,2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50" w:type="pct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35"/>
        <w:gridCol w:w="1549"/>
        <w:gridCol w:w="1411"/>
        <w:gridCol w:w="1405"/>
        <w:gridCol w:w="1408"/>
        <w:gridCol w:w="1408"/>
        <w:gridCol w:w="1408"/>
        <w:gridCol w:w="1408"/>
        <w:gridCol w:w="1347"/>
        <w:gridCol w:w="1508"/>
      </w:tblGrid>
      <w:tr>
        <w:trPr/>
        <w:tc>
          <w:tcPr>
            <w:tcW w:w="24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Итог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321629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106540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uppressAutoHyphens w:val="true"/>
              <w:ind w:right="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2150892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2102458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063843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ind w:righ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146402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ind w:right="-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210245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0638432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1464026,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7"/>
                <w:szCs w:val="27"/>
                <w:lang w:eastAsia="ru-RU"/>
              </w:rPr>
              <w:t>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4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435"/>
        <w:gridCol w:w="1549"/>
        <w:gridCol w:w="1425"/>
        <w:gridCol w:w="1391"/>
        <w:gridCol w:w="1408"/>
        <w:gridCol w:w="1408"/>
        <w:gridCol w:w="1408"/>
        <w:gridCol w:w="1408"/>
        <w:gridCol w:w="1333"/>
        <w:gridCol w:w="1522"/>
      </w:tblGrid>
      <w:tr>
        <w:trPr/>
        <w:tc>
          <w:tcPr>
            <w:tcW w:w="24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Итог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389599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1338042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uppressAutoHyphens w:val="true"/>
              <w:ind w:right="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255795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426998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150737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ind w:righ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2762602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54269980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2150737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7"/>
                <w:szCs w:val="27"/>
                <w:lang w:eastAsia="ru-RU"/>
              </w:rPr>
              <w:t>32762602,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7"/>
                <w:szCs w:val="27"/>
                <w:lang w:eastAsia="ru-RU"/>
              </w:rPr>
              <w:t>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510" w:top="1701" w:footer="51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6"/>
        </w:rPr>
      </w:pPr>
      <w:r>
        <w:rPr>
          <w:rFonts w:cs="Times New Roman" w:ascii="Times New Roman" w:hAnsi="Times New Roman"/>
          <w:sz w:val="28"/>
          <w:szCs w:val="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приложение 16 дополнить таблицами 81 – 84 следующего содержания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Таблица 8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субсидий на 2023 год бюджет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ых образований на организацию предостав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щедоступного и бесплатного начального общего, основн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щего, среднего общего образования по основны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щеобразовательным программам в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ых организациях для создания новых мест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 общеобразовательных организациях (приобретение движим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мущества для оснащения вновь созданных мест в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образовательных организациях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" w:name="__bookmark_1"/>
      <w:bookmarkStart w:id="3" w:name="__bookmark_1"/>
      <w:bookmarkEnd w:id="3"/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268"/>
      </w:tblGrid>
      <w:tr>
        <w:trPr>
          <w:tblHeader w:val="true"/>
          <w:trHeight w:val="23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1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1"/>
            </w:tblGrid>
            <w:tr>
              <w:trPr/>
              <w:tc>
                <w:tcPr>
                  <w:tcW w:w="511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униципальное образ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88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сид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4" w:name="__bookmark_2"/>
      <w:bookmarkStart w:id="5" w:name="__bookmark_2"/>
      <w:bookmarkEnd w:id="5"/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1"/>
        <w:gridCol w:w="20"/>
        <w:gridCol w:w="2268"/>
      </w:tblGrid>
      <w:tr>
        <w:trPr>
          <w:tblHeader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76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434,4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ской округ город-курорт Сочи Краснодарского края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05,0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инский район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56,7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кубанский район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55,0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дненский район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90,0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минский район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5,4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билисский район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92,0</w:t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5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8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9438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Таблица 8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субсидий на 2023 год бюджет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ых образований на организацию предостав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щедоступного и бесплатного дошкольного, начального общего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сновного общего, среднего общего образования по основны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щеобразовательным программам в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ых организациях (капитальный ремонт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 переоснащение пищевых блоков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образовательных организаци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304"/>
      </w:tblGrid>
      <w:tr>
        <w:trPr>
          <w:tblHeader w:val="true"/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0"/>
            </w:tblGrid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униципальное образ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2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9"/>
            </w:tblGrid>
            <w:tr>
              <w:trPr/>
              <w:tc>
                <w:tcPr>
                  <w:tcW w:w="22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сид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3"/>
        <w:gridCol w:w="20"/>
        <w:gridCol w:w="2304"/>
      </w:tblGrid>
      <w:tr>
        <w:trPr>
          <w:tblHeader w:val="true"/>
        </w:trPr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73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0"/>
            </w:tblGrid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7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15,0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елков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4,7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армей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9,0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м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7,5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покров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2,9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12,0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мин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0,4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псин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5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рбинов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9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1818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8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субсидий на 2023 год бюджет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ых образований на создание условий для содержа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етей дошкольного возраста в муниципальных образовате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рганизациях (приобретение движимого имущества, необходим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ля обеспечения функционирования вновь созданных и (или)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здаваемых мест в муниципальных образовательных организациях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том числе для размещения детей в возрасте до 3 лет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304"/>
      </w:tblGrid>
      <w:tr>
        <w:trPr>
          <w:tblHeader w:val="true"/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0"/>
            </w:tblGrid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униципальное образ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2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9"/>
            </w:tblGrid>
            <w:tr>
              <w:trPr/>
              <w:tc>
                <w:tcPr>
                  <w:tcW w:w="22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сид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3"/>
        <w:gridCol w:w="20"/>
        <w:gridCol w:w="2304"/>
      </w:tblGrid>
      <w:tr>
        <w:trPr>
          <w:tblHeader w:val="true"/>
        </w:trPr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73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0"/>
            </w:tblGrid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7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Геленджик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24,6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937,5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8,5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нский район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3,9</w:t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2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679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Таблица 8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субсидий на 2023 год бюджет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х образований на создание условий для содерж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етей дошкольного возраста в муниципальных образователь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рганизациях (капитальный ремонт зданий и сооружени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ых образовательных организаций, 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ля размещения детей в возрасте до 3 лет, в рамках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й регионального проекта "Содействие занятости"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1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1"/>
        <w:gridCol w:w="2318"/>
      </w:tblGrid>
      <w:tr>
        <w:trPr>
          <w:tblHeader w:val="true"/>
          <w:trHeight w:val="23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1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63"/>
            </w:tblGrid>
            <w:tr>
              <w:trPr/>
              <w:tc>
                <w:tcPr>
                  <w:tcW w:w="71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униципальное образ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1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9"/>
            </w:tblGrid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сид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3"/>
        <w:gridCol w:w="10"/>
        <w:gridCol w:w="2294"/>
        <w:gridCol w:w="239"/>
      </w:tblGrid>
      <w:tr>
        <w:trPr>
          <w:tblHeader w:val="true"/>
        </w:trPr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73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0"/>
            </w:tblGrid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3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9"/>
            </w:tblGrid>
            <w:tr>
              <w:trPr/>
              <w:tc>
                <w:tcPr>
                  <w:tcW w:w="230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43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22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0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43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43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район</w:t>
            </w:r>
          </w:p>
        </w:tc>
        <w:tc>
          <w:tcPr>
            <w:tcW w:w="22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43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43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9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о дня его официального                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</w:t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  <w:tab/>
        <w:t>В.И. Кондрать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567"/>
          <w:tab w:val="left" w:pos="147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13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а Краснодарского края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.П. Галась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 финансов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  <w:tab/>
        <w:t>А.В. Кныш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425" w:top="851" w:footer="42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3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42855</wp:posOffset>
              </wp:positionH>
              <wp:positionV relativeFrom="page">
                <wp:posOffset>3851275</wp:posOffset>
              </wp:positionV>
              <wp:extent cx="415290" cy="505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3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65pt;margin-top:303.25pt;width:32.6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3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tabs>
        <w:tab w:val="clear" w:pos="567"/>
        <w:tab w:val="left" w:pos="7088" w:leader="none"/>
        <w:tab w:val="left" w:pos="7140" w:leader="none"/>
      </w:tabs>
      <w:jc w:val="center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344" w:leader="dot"/>
      </w:tabs>
    </w:pPr>
    <w:rPr>
      <w:szCs w:val="28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567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3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7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8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3:00Z</dcterms:created>
  <dc:creator>Гокова О.Б.</dc:creator>
  <dc:description/>
  <cp:keywords/>
  <dc:language>en-US</dc:language>
  <cp:lastModifiedBy>Бородина М.В.</cp:lastModifiedBy>
  <cp:lastPrinted>2023-01-23T10:44:00Z</cp:lastPrinted>
  <dcterms:modified xsi:type="dcterms:W3CDTF">2023-01-23T07:46:00Z</dcterms:modified>
  <cp:revision>145</cp:revision>
  <dc:subject/>
  <dc:title>20) в приложении 13:</dc:title>
</cp:coreProperties>
</file>