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дополнить приложением 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/>
        <w:t xml:space="preserve"> следующего содержани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3"/>
        <w:gridCol w:w="4223"/>
      </w:tblGrid>
      <w:tr>
        <w:trPr/>
        <w:tc>
          <w:tcPr>
            <w:tcW w:w="1091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223" w:type="dxa"/>
            <w:tcBorders/>
          </w:tcPr>
          <w:tbl>
            <w:tblPr>
              <w:tblW w:w="7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7285"/>
            </w:tblGrid>
            <w:tr>
              <w:trPr/>
              <w:tc>
                <w:tcPr>
                  <w:tcW w:w="728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ложение 7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  <w:lang w:eastAsia="ru-RU"/>
                    </w:rPr>
                    <w:t>3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"О бюджете Краснодарского края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 2023 год и на плановый период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и 2025 годов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2"/>
            <w:tcBorders/>
          </w:tcPr>
          <w:p>
            <w:pPr>
              <w:pStyle w:val="Normal"/>
              <w:suppressAutoHyphens w:val="true"/>
              <w:ind w:left="3402" w:right="3230" w:hanging="0"/>
              <w:jc w:val="center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Изменение распределения бюджетных ассигнований</w:t>
              <w:br/>
              <w:t>по целевым статьям (государственным программам Краснодарского края и непрограммным направлениям деятельности), группам видов расходов классификации расходов бюджет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на 2023 год и плановый период 2024</w:t>
              <w:br/>
              <w:t>и 2025 годов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, предусмотренного приложениями 7 – 7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 xml:space="preserve"> к Закону Краснодарского края "О бюджете Краснодарского края </w:t>
              <w:br/>
              <w:t>на 2023 год и на плановый период 2024 и 2025 годов"</w:t>
            </w:r>
          </w:p>
          <w:p>
            <w:pPr>
              <w:pStyle w:val="Normal"/>
              <w:suppressAutoHyphens w:val="true"/>
              <w:ind w:left="3402" w:right="3230" w:hanging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91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410"/>
        <w:gridCol w:w="2048"/>
        <w:gridCol w:w="714"/>
        <w:gridCol w:w="1761"/>
        <w:gridCol w:w="1775"/>
        <w:gridCol w:w="1763"/>
      </w:tblGrid>
      <w:tr>
        <w:trPr>
          <w:tblHeader w:val="true"/>
          <w:trHeight w:val="269" w:hRule="atLeast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4"/>
            </w:tblGrid>
            <w:tr>
              <w:trPr/>
              <w:tc>
                <w:tcPr>
                  <w:tcW w:w="61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3"/>
            </w:tblGrid>
            <w:tr>
              <w:trPr/>
              <w:tc>
                <w:tcPr>
                  <w:tcW w:w="174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7"/>
        <w:gridCol w:w="6410"/>
        <w:gridCol w:w="7"/>
        <w:gridCol w:w="2052"/>
        <w:gridCol w:w="7"/>
        <w:gridCol w:w="698"/>
        <w:gridCol w:w="7"/>
        <w:gridCol w:w="1757"/>
        <w:gridCol w:w="7"/>
        <w:gridCol w:w="1767"/>
        <w:gridCol w:w="7"/>
        <w:gridCol w:w="1747"/>
        <w:gridCol w:w="15"/>
      </w:tblGrid>
      <w:tr>
        <w:trPr>
          <w:tblHeader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52"/>
            </w:tblGrid>
            <w:tr>
              <w:trPr/>
              <w:tc>
                <w:tcPr>
                  <w:tcW w:w="635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67082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347817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510440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2948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заболеваний и формирование здорового образа жизни. Развитие первичной медико-са-нитарной помощ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54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54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54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54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осуществления мероприятий по формированию здорового образа жизни у граждан, проживающих на территории Краснодарского края, через средства массовой информ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4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паганда здорового образа жизни через средства массовой информ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4128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4128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654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654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654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75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здоровья матери и ребенк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едиатрической службы и службы родовспомож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color w:val="000000"/>
                <w:sz w:val="7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ой</w:t>
            </w:r>
            <w:r>
              <w:rPr>
                <w:rFonts w:eastAsia="Times New Roman" w:cs="Times New Roman" w:ascii="Times New Roman" w:hAnsi="Times New Roman"/>
                <w:color w:val="000000"/>
                <w:sz w:val="7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билитации</w:t>
            </w:r>
            <w:r>
              <w:rPr>
                <w:rFonts w:eastAsia="Times New Roman" w:cs="Times New Roman" w:ascii="Times New Roman" w:hAnsi="Times New Roman"/>
                <w:color w:val="000000"/>
                <w:sz w:val="7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7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курортного лечения дете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50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анаторно-курортного лечения и медицинской реабилит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50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50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3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8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ровое обеспечение системы здравоохран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профессиональных знаний работников медицинских организаций и профессиональных образовательных организац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дефицита медицинских кадр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482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обеспечения граждан в соответствии с перечнем групп населения и категорий заболеваний, а также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в лекарственных препаратах, медицинских изделиях и специализированных продуктах лечебного питания по терапевтическим показаниям в амбулаторных условиях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48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3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3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и лекарственных препаратов, медицинских изделий и медицинского оборудова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75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75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Борьба с сердечно-сосудисты-ми заболеваниям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N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филактики развития сердечно-сосу-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N2558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N2558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территориального планирования и информатизации здравоохранения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информатизации здравоохран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014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9420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7888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14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420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955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77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55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2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124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1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124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6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124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106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106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нфраструктуры профессионального образования, обеспечивающей условия для обучения и подготовку кадров для современной экономик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98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98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34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2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124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5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124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5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науки через выполнение региональных научно-технических и инновационных программ и проектов, а также повышение качества кадрового потенциала науки и мобильности научно-педагоги-ческих кадр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нитарной некоммерческой организации "Кубанский научный фонд" на предоставление грантов некоммерческим организациям, не являющимся казенными учреждениями, на реализацию конкретных региональных научно-технических и инновационных программ и проект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0138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0138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развитию научного потенциала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88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88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нитарной некоммерческой организации "Кубанский научный фонд" на обеспечение ее уставной деятель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нитарной некоммерческой организации "Кубанский научный фонд" на организацию и проведение образовательных мероприятий для молодых ученых, направленных на построение карьеры молодого ученого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086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развитие социального обслуживания насел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273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фессионального образования и дополнительного профессионального образования работников государственных учреждений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102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102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102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о-техническое и финансовое обеспечение деятельности государственных учреждений, подведомственных министерству труда и социального развития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273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273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6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77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065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34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34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96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поддержки в связи с беременностью и родами, а также гражданам, имеющим дете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тей первых шести месяцев жизни, находящихся на смешанном или искусственном вскармливании, из малоимущих семей полноценным питание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2124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2124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ая поддержка граждан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труда и социального развития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омплексное и устойчивое развитие Краснодарского края в сфере строительства и архитектуры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Жилье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210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210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С02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9210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С02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9210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8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8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форме капитальных вложений в объекты капитального строительства государственной собственности Краснодарского края в целях развития систем водоснабжения населенных пунктов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К8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628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К8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628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действие занятости населени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1022646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олитики содействия занятости насел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22642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началу осуществления предпринимательской деятельности безработных граждан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96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96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развитию кадрового потенциала, повышению конкурентоспособности безработных и ищущих работу граждан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6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фессионального обучения и дополнительного профессионального образования безработных граждан, включая обучение в другой мест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2096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6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2096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6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права граждан на защиту от безработиц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22642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>от 19 апреля 1991 года № 1032-I "О занятости населения в Российской Федерации" (пособие по безработице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1996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96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16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>от 19 апреля 1991 года № 1032-I "О занятости населения в Российской Федерации" (материальная помощь в связи с истечением установленного периода выплаты пособия по безработице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3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5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3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3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>от 19 апреля 1991 года № 1032-I "О занятости населения в Российской Федерации" (пенсия, назначенная по предложению органов службы занятости на период до наступления возраста, дающего право на страховую пенсию по старости, в том числе назначаемую досрочно, социальное пособие на погребение и оплата стоимости услуг по погребению умерших неработавших пенсионеров, досрочно оформивших пенсию по предложению органов службы занятости, выплачиваемые в соответствии со статьей 10 Федерального закона "О погребении и похоронном деле"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5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5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>от 19 апреля 1991 года № 1032-I "О занятости населения в Российской Федерации" (организация осуществления переданного полномочия Российской Федерации по осуществлению социальных выплат гражданам, признанным в установленном порядке безработными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6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6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условий и охраны труд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ценки условий труда работников и получение работниками объективной информации о состоянии условий труда на рабочих местах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дведомственных органам исполнительной власти Краснодарского края государственных казенных учреждений Краснодарского края в части проведения специальной оценки условий труда на рабочих местах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110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110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зопасности населени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28908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02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2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, хранение и содержание в целях гражданской обороны запасов материально-технических, продовольственных, медицинских и иных ресурс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4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4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4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рисков и смягчение последствий чрезвычайных ситуаций природного и техногенного характера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105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105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епление правопорядка, профилактика правонарушений, усиление борьбы с преступностью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щение общедоступной информации о лицах, пропавших без вести, месте их предполагаемого поиска, контактной информации координаторов мероприятий по поиску лиц, пропавших без вести, иной общедоступной информации, необходимой для эффективного поиска лиц, пропавших без вести, в средствах массовой информ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1145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1145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096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96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96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69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69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608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608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храна окружающей среды, воспроизводство и использование природных ресурсов, развитие лесного хозяйств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Охрана окружающей среды, воспроизводство и использование природных ресурсов, развитие лесного хозяйств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природных ресурсов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9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900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900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5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8738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3931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5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738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931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развитию спорта высших достижений и его информационное обеспечени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оступа к информации о региональных и межмуниципальных официальных физкультурных мероприятиях и спортивных мероприятиях, участие в осуществлении пропаганды физической культуры, спорта и здорового образа жизни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07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07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ккредитованным региональным общественным организациям Краснодарского края по видам спорта на организацию и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30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7445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региональным спортивным федерациям по видам спорта на организацию и проведение физкультурных мероприятий и спортивных мероприятий и участие членов спортивной сборной команды Краснодарского края в официальных физкультурных мероприятиях и спортивных мероприятиях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30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445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государственных и муниципальных учреждений в сфере физической культуры и спорта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осударственным бюджетным, автономным учреждениям министерства физической культуры и спорта Краснодарского края на приобретение автотранспорта, самоходных машин и других видов техник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139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7686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осударственным бюджетным, автономным учреждениям Краснодарского края министерства физической культуры и спорта Краснодарского края на приобретение автотранспорта, самоходных машин и других видов техник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139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86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портивных сооружений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738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931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03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768,7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0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03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768,7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0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многофункциональных спортивно-игровых площадок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11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8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11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8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281641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7497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водопроводно-канализационного комплекса населенных пунктов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на территории Краснодарского края с использованием перспективных технологий водоподготовки, включая технологии, разработанные организациями оборонно-промышленного комплекс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одоснабжения насел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603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603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жилищных условий населения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8387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781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качества жилищного обеспечения населения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по обеспечению жильем спасателей профессиональных аварийно-спасательных служб, профессиональных аварийно-спасательных формирований Краснодарского края и проживающих совместно с ними членов семей и семей погибших спасателе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1101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1101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7781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781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7956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56,7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7956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56,7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9825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825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9825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825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е с твердыми коммунальными отходами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070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8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по реконструкции полигонов для размещения твердых коммунальных отходов, а также рекультивации земельных участк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553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5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ектировка нормативов накопления твердых коммунальных отход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148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807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148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807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мероприятий по владению имуществом, находящимся в муниципальной собственности (рекультивация земельных участков, находящихся в муниципальной собственности и не предоставленных гражданам или юридическим лицам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74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5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74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5,3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Чистая стран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1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квидация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524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3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37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524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3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37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квидация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С24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13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С24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13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номическое и инновационное развитие Краснодарского кра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47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553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55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и продвижение экономической и инвестиционной привлекательности Краснодарского края за его предел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и координация выставочно-ярмарочной деятельности Краснодарского края, обеспечивающей продвижение его интересов на рынках товаров и услуг, инвестиционной деятельности, развитие информационной поддержки инвестор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участие и проведение форумов, научно-практических конференций, конкурсов, выставок и иных выставочно-ярмарочных и конгрессных мероприятий, создание и распространение информационно-справочных и презентационных материалов, создание, развитие и сопровождение информационных систем и информационных ресурсов в информационно-телекоммуникационной сети "Интернет" в целях развития инвестиционной деятельност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о-экономическое и инновационное развитие Краснодарского кра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феры торговли путем повышения качества обслуживания и уровня сервиса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3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, направленных на содействие развитию и совершенствованию торговой деятель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309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309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информированности населения Краснодарского края о социально-экономическом и инновационном развит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4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ирование населения о социально-экономи-ческом и инновационном развитии Краснодарского края в средствах массовой информации в целях обеспечения комплексного социально-экономичес-кого развития Краснодарского края путем повышения его инвестиционной привлекатель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4128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4128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управления организационными и производственными процессами в организациях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Адресная поддержка повышения производительности труда на предприятиях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L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ижение результатов национального проекта "Производительность труд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L2528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L2528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егиональная политика и развитие гражданского обществ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епление сплоченности граждан, проживающих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заимодействия между органами исполнительной власти, органами местного самоуправления, общественными организациями и населением края при проведении краевых мероприятий по празднованию государственных и международных праздников, памятных дат и исторических событий России и Краснодарского края, юбилейных дат предприятий, организаций, прославленных земляков и граждан, внесших значительный вклад в развитие России 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аздничных дней и памятных дат, проводимые администрацией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1109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1109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хранение памяти погибших при защите Отечеств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хранение исторической правды о событиях военной истории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мероприятий по захоронению (перезахоронению), в том числе по эксгумации останков погибших при защите Отечеств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110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110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азачество Кубан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67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Казачество Кубан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7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тношении казачества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7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7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7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ое поощрение победителям смотра-конкурса на звание "Лучший казачий кадетский корпус", занявшим первое, второе и третье мест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7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анаторно-курортного и туристского комплекс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994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анаторно-курортного и туристского комплекс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94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вижение санаторно-курортных и туристских возможностей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санаторно-ку-рортного и туристского комплекс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113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113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уристских кластеров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7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одоотведения в целях строительства (реконструкции) объектов обеспечивающей инфраструктуры туристских кластер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7611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7611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субъектов туристской индустр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9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ремий победителям и призерам краевого конкурса лидеров туристской индустрии "Курортный Олимп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9400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9400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Противодействие незаконному обороту наркотиков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Противодействие незаконному обороту наркотиков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ращение потребления наркотических средств и психотропных веществ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1101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1101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Информационное общество Кубан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эффективной системы государствен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1095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10957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507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информационного обеспечения в сфере агропромышленного комплекс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государственной информационной системы о состоянии сельского хозяйства и тенденциях его развит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в средствах массовой информации основных направлений развития и модернизации агропромышленного комплекса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эпизоотического, ветеринарно-санитар-ного благополучия в Краснодарском крае и развитие государственной ветеринарной службы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противоэпизоотических мероприятий и лечебно-профилактической рабо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отраслей агропромышленного комплекс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реди субъектов агропромышленного комплекса агропромышленной выставки "Кубанская ярмарка". Предоставление грантов субъектам малых форм хозяйствования, признанным победителями по итогам конкурса среди участников агропромышленной выставки "Кубанская ярмарк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7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реди субъектов агропромышленного комплекса агропромышленной выставки "Кубанская ярмарк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7112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7112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топливно-энергетического комплекса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3050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ификация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ное развитие газификации населенных пунктов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1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1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систем теплоснабжения в Краснодарском крае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(реконструкция) объектов теплоснабжения социальной инфраструктур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Управление государственными финансами Краснодарского кра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2377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Управление государственными финансами Краснодарского кра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377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финансовых возможностей муниципальных образований Краснодарского края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1600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1600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ффективное управление государственным долгом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государственному долгу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2105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2105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мплексное информирование населения о деятельности исполнительных органов государственной власти Краснодарского края с использованием СМИ, сети "Интернет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9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55948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55948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55948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ное информирование населения о деятельности исполнительных органов Краснодарского края с использованием СМИ, сети "Интернет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11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48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48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свещение деятельности органов государственной власт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987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987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творческой самореализации молодежи, личного и профессионального развития в сфере средств массовой информ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Медиасреда Кубани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2102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21026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ти автомобильных дорог Краснодарского края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, капитальный ремонт, ремонт и содержание автомобильных дорог общего пользования регионального или межмуниципального значения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мероприятий по увеличению протяженности автомобильных дорог общего пользования регионального или межмуниципального значения, соответствующих нормативным требования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1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 и ремонт, содержание автомобильных дорог общего пользования регионального или межмуниципального значения, включая проектно-изыскательские рабо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1110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11101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Формирование современной городской среды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Формирование современной городской среды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F2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F2542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F2542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Краснодарского края, высшего исполнительного органа Краснодарского края – администрац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04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689,9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депутатов Государственной Думы, сенаторов Российской Федерации и их помощник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сенаторов Российской Федерации и их помощников в субъектах Российской Федер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00514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00514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, подведомственных администрац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4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4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4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администрации и представительств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00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0009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, в том числе связанные с ликвидацией аварийных ситуаций и их последствий на территории Краснодарского края, не относящиеся к публичным нормативным обязательствам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непрограммного направления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ругих мероприят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112039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2039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-сударственных (муниципальных) нужд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ая субсидия (социальная выплата) на приобретение жилого помещ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22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7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22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7,8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9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9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5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25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25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,3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граждан Российской Федерации, Украины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территории постоянного проживания и прибывших на территорию Российской Федерации (в границах до 30 сентября 2022 года), в целях обеспечения жизнедеятельности и восстановления инфраструктуры на территориях отдельных субъектов Российской Федераци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Т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Т02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региональных и межмуниципальных программ и проектов в области охраны окружающей среды и экологической бе-зопасности, обращение с твердыми коммунальными отхо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1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региональных и межмуниципальных программ и проектов в области обращения с твердыми коммунальными отход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15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установлению подлежащих государственному регулированию цен (тарифов) на товары (услуги), за исключением цен (тарифов), регулирование которых осуществляется федеральными государственными орган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ие подлежащих государственному регулированию цен (тарифов) на товары (услуги), за исключением цен (тарифов), регулирование которых осуществляется федеральными государственными органами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19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осуществлению регионального государственного контроля (надзора) в сферах естественных монопол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егионального государственного контроля (надзора) в сферах естественных монополий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осуществлению регионального государственного контроля (надзора) за применением цен на лекарственные препараты, включенные в перечень жизненно необходимых и важнейших лекарственных препарат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егионального государственного контроля (надзора) за применением цен на лекарственные препараты, включенные в перечень жизненно необходимых и важнейших лекарственных препаратов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8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организация отдыха и оздоровления детей (за исключением организации отдыха детей в каникулярное время), санаторно-ку-рортного лечения детей, в том числе в амбулаторных условиях (амбулаторно-курортное лечение) в организациях отдыха детей и их оздоровления, санаторно-курортных организациях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4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организация отдыха и оздоровления детей (за исключением организации отдыха детей в каникулярное время), санаторно-курортного лечения детей, </w:t>
              <w:br/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ых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иях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амбулаторно-курортное лечение) в организациях отдыха детей и их оздоровления, санаторно-курортных организациях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,7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предоставление единовременной выплаты в целях компенсации родителям (законным представителям) стоимости приобретенных путевок (курсовок) для детей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2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6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предоставление единовременной выплаты в целях компенсации родителям (законным представителям) стоимости приобретенных путевок (курсовок) для детей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2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,9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администрирование, юридическое сопровождение, финансирование расходов, связанных с предоставлением мер социальной поддержки граждан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4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6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администрирование, юридическое сопровождение, финансирование расходов, связанных с предоставлением мер социальной поддержки граждан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4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существления регионального го-сударственного контроля (надзора) в сфере перевозок пассажиров и багажа легковым такси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83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83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8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существления деятельности по перевозке пассажиров и багажа легковым такси,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существления регионального го-сударственного контроля (надзора) в сфере перевозок пассажиров и багажа легковым такси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1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3,5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3,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3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рганизации транспортного обслуживания железнодорожным транспортом в пригородном сообщении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2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137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137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13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существления деятельности по перевозке пассажиров и багажа легковым такси,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рганизации транспортного обслуживания железнодорожным транспортом в пригородном сообщении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2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37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37,1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37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7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ниторинга</w:t>
            </w:r>
            <w:r>
              <w:rPr>
                <w:rFonts w:eastAsia="Times New Roman" w:cs="Times New Roman" w:ascii="Times New Roman" w:hAnsi="Times New Roman"/>
                <w:color w:val="000000"/>
                <w:sz w:val="7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ей</w:t>
            </w:r>
            <w:r>
              <w:rPr>
                <w:rFonts w:eastAsia="Times New Roman" w:cs="Times New Roman" w:ascii="Times New Roman" w:hAnsi="Times New Roman"/>
                <w:color w:val="000000"/>
                <w:sz w:val="7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ко-экономического состояния систем водоснабжения и водоотведения, заключение соглашений об условиях осуществления регулируемой деятельности в сфере водоснабжения и водоотвед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6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организации водоснабжения и водоотведения, в том числе осуществление мониторинга показателей технико-экономического состояния систем водоснабжения и водоотведе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64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ддержка и социальное обслуживани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емей, имеющих детей (в том числе многодетных семей, одиноких родителей) (ежемесячная денежная выплата, назначаемая в случае рождения третьего ребенка или последующих детей до достижения ребенком возраста трех лет)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784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89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784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89,1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субъектов малого и среднего предпринимательства) на финансовое обеспечение затрат в связи с приобретением новых транспортных средств для оказания услуг по транспортному обслуживанию населения на автобусных маршрутах регулярных перевозок на территории Краснодарского кра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971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97100</w:t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401367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61586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1367,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61586,7";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5) дополнить приложением 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следующего содержания:</w:t>
      </w:r>
      <w:bookmarkStart w:id="0" w:name="__bookmark_3"/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9"/>
        <w:gridCol w:w="4387"/>
      </w:tblGrid>
      <w:tr>
        <w:trPr/>
        <w:tc>
          <w:tcPr>
            <w:tcW w:w="1074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tbl>
            <w:tblPr>
              <w:tblW w:w="77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7722"/>
            </w:tblGrid>
            <w:tr>
              <w:trPr/>
              <w:tc>
                <w:tcPr>
                  <w:tcW w:w="772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Приложение 8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О бюджете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 2023 год и на плановый период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и 2025 годов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22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399" w:right="35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зменение ведомственной структуры расходов бюджета Краснодарского края на 2023 год и плановый период 2024 </w:t>
              <w:br/>
              <w:t>и 2025 годов, предусмотренной приложениями 8 – 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к Закону Краснодарского края "О бюджете Краснодарского края </w:t>
              <w:br/>
              <w:t>на 2023 год и на плановый период 2024 и 2025 годов"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1"/>
      <w:bookmarkStart w:id="2" w:name="__bookmark_1"/>
      <w:bookmarkEnd w:id="2"/>
    </w:p>
    <w:tbl>
      <w:tblPr>
        <w:tblW w:w="49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4375"/>
        <w:gridCol w:w="697"/>
        <w:gridCol w:w="710"/>
        <w:gridCol w:w="690"/>
        <w:gridCol w:w="1874"/>
        <w:gridCol w:w="704"/>
        <w:gridCol w:w="1759"/>
        <w:gridCol w:w="1762"/>
        <w:gridCol w:w="1719"/>
      </w:tblGrid>
      <w:tr>
        <w:trPr>
          <w:tblHeader w:val="true"/>
          <w:trHeight w:val="269" w:hRule="atLeast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tbl>
            <w:tblPr>
              <w:tblW w:w="6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4"/>
            </w:tblGrid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2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7"/>
            </w:tblGrid>
            <w:tr>
              <w:trPr/>
              <w:tc>
                <w:tcPr>
                  <w:tcW w:w="425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Ве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</w:tblGrid>
            <w:tr>
              <w:trPr/>
              <w:tc>
                <w:tcPr>
                  <w:tcW w:w="17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</w:tblGrid>
            <w:tr>
              <w:trPr/>
              <w:tc>
                <w:tcPr>
                  <w:tcW w:w="17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_bookmark_2"/>
      <w:bookmarkStart w:id="4" w:name="__bookmark_2"/>
      <w:bookmarkEnd w:id="4"/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13"/>
        <w:gridCol w:w="4412"/>
        <w:gridCol w:w="706"/>
        <w:gridCol w:w="706"/>
        <w:gridCol w:w="706"/>
        <w:gridCol w:w="1888"/>
        <w:gridCol w:w="706"/>
        <w:gridCol w:w="1772"/>
        <w:gridCol w:w="1772"/>
        <w:gridCol w:w="1746"/>
        <w:gridCol w:w="21"/>
      </w:tblGrid>
      <w:tr>
        <w:trPr>
          <w:tblHeader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6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</w:tblGrid>
            <w:tr>
              <w:trPr>
                <w:tblHeader w:val="true"/>
              </w:trPr>
              <w:tc>
                <w:tcPr>
                  <w:tcW w:w="6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2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7"/>
            </w:tblGrid>
            <w:tr>
              <w:trPr/>
              <w:tc>
                <w:tcPr>
                  <w:tcW w:w="425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67082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34781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510440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04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687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623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4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87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23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Краснодарского края, высшего исполнительного органа Краснодарского края – администрац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администрации и представительств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00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00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4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23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23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егиональная политика и развитие гражданского обще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епление сплоченности граждан, проживающих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заимодействия между органами исполнительной власти, органами местного самоуправления, общественными организациями и населением края при проведении краевых мероприятий по празднованию государственных и международных праздников, памятных дат и исторических событий России и Краснодарского края, юбилейных дат предприятий, организаций, прославленных земляков и граждан, внесших значительный вклад в развитие России 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аздничных дней и памятных дат, проводимые администрацией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1109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1109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9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97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Краснодарского края, высшего исполнительного органа Краснодарского края – администрац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4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депутатов Государственной Думы, сенаторов Российской Федерации и их помощник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сенаторов Российской Федерации и их помощников в субъектах Российской Федер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00514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00514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учреждений, подведомственных администрац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4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4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00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4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25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ализация мероприятий по установлению подлежащих государственному регулированию цен (тарифов) на товары (услуги), за исключением цен (тарифов), регулирование которых осуществляется федеральными государственными орган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990067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ие подлежащих государственному регулированию цен (тарифов) на товары (услуги), за исключением цен (тарифов), регулирование которых осуществляется федеральными государственными орган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осуществлению регионального государственного контроля (надзора) в сферах естественных монопол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егионального го-сударственного контроля (надзора) в сферах естественных монопол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осуществлению регионального государственного контроля (надзора) за применением цен на лекарственные препараты, включенные в перечень жизненно необходимых и важнейших лекарственных препарат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егионального го-сударственного контроля (надзора) за применением цен на лекарственные препараты, включенные в перечень жизненно необходимых и важнейших лекарственных препарат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2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но-мическое и инновационное развитие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о-экономичес-кое и инновационное развитие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феры торговли путем повышения качества обслуживания и уровня сервиса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, направленных на содействие развитию и совершенствованию торговой деятель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309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309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нансов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041684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04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9306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Управление государственными финансами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Управление государственными финансами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ффективное управление государственным долгом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ные платежи по государственному долгу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2105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2105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9762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4394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509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Управление государственными финансами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Управление государственными финансами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внивание финансовых возможностей муниципальных образований Краснодарского края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1600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01600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кономик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но-мическое и инновационное развитие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управления организационными и производственными процессами в организациях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Адресная поддержка повышения производительности труда на предприятиях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L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ижение результатов национального проекта "Производительность труд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L2528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L2528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информационного обеспечения в сфере агропромышленного комплекс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государственной информационной системы о состоянии сельского хозяйства и тенденциях его развит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отраслей агропромышленного комплекс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реди субъектов агропромышленного комплекса агропромышленной выставки "Кубанская ярмарка". Предоставление грантов субъектам малых форм хозяйствования, признанным победителями по итогам конкурса среди участников агропромышленной выставки "Кубанская ярмарк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7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реди субъектов агропромышленного комплекса агропромышленной выставки "Кубанская ярмарк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7112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В07112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Информационное общество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эффективной системы государствен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государственной программы Краснодарского края "Информационное общество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1095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1095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2890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90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90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-зопасности насел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90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, хранение и содержание в целях гражданской обороны запасов материально-технических, продовольственных, медицинских и иных ресурс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4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4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4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рисков и смягчение последствий чрезвычайных ситуаций природного и техногенного характера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 межмуниципального и регионального характер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105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301105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885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опливно-энерге-тическо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мплекс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0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го хозяйств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297519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7366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10525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632,7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7781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781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7781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781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жилищных условий населен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7781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781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7781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781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795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56,7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795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56,7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9825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825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F36748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9825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825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2738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7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37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81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водопроводно-канализа-ционного комплекса населенных пунктов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на территории Краснодарского края с использованием перспективных технологий водоподготовки, включая технологии, разработанные организациями оборонно-промышленного комплекс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одоснабжения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603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1603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36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е с твердыми коммунальными отходами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553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5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по реконструкции полигонов для размещения твердых коммунальных отходов, а также рекультивации земельных участк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3553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5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ектировка нормативов накопления твердых коммунальных отход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14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807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14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807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ализацию мероприятий по владению имуществом, находящимся в муниципальной собственности (рекультивация земельных участков, находящихся в муниципальной собственности и не предоставленных гражданам или юридическим лицам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74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5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1631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74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5,3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анаторно-курортного и туристского комплекс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анаторно-курортного и туристского комплекс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уристских кластеров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7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водоотведения в целях строительства (реконструкции) объектов обеспечивающей инфраструктуры туристских кластер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7611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7611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4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топливно-энергетического комплекс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ификац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ное развитие газификации населенных пунктов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1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1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действие занятости насел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условий и охраны труд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ценки условий труда работников и получение работниками объективной информации о состоянии условий труда на рабочих местах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дведомственных органам исполнительной власти Краснодарского края государственных казенных учреждений Краснодарского края в части проведения специальной оценки условий труда на рабочих местах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110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301110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Формирование современной городской сред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Формирование современной городской сред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F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F2542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F2542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873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региональных и межмуниципальных программ и проектов в области охраны окружающей среды и экологической безопасности, обращение с твердыми коммунальными отхо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1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региональных и межмуниципальных программ и проектов в области обращения с твердыми коммунальными отхо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1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мониторинга показателей технико-экономического состояния систем водоснабжения и водоотведения, заключение соглашений об условиях осуществления регулируемой деятельности в сфере водоснабжения и водоотвед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6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организации водоснабжения и водоотведения, в том числе осуществление мониторинга показателей технико-экономического состояния систем водоснабжения и водоотвед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6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6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1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1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1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щение с твердыми коммунальными отходами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1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Чистая стран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1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66,4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квидация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524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37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524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37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квидация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С24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1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G1С24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1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8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топливно-энергетического комплекс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систем теплоснабжения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(реконструкция) объектов теплоснабжения социальной инфраструктур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1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22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22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жилищных условий населен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качества жилищного обеспечения населен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по обеспечению жильем спасателей профессиональных аварийно-спасательных служб, профессиональных аварийно-спаса-тельных формирований Краснодарского края и проживающих совместно с ними членов семей и семей погибших спасател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1101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1101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0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7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7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ая субсидия (социальная выплата) на приобретение жилого помещ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22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7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22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27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строительств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8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8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инвестиции в форме капитальных вложений в объекты капитального строительства государственной собственности Краснодарского края в целях развития систем водоснабжения населенных пунктов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К8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628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502К8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628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, в том числе связанные с ликвидацией аварийных ситуаций и их последствий на территории Краснодарского края, не относящиеся к публичным нормативным обязательства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непрограммного направления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ругих мероприят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, в том числе связанные с ликвидацией аварийных ситуаций и их последствий на территории Краснодарского края, не относящиеся к публичным нормативным обязательства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непрограммного направления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ругих мероприят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, в том числе связанные с ликвидацией аварийных ситуаций и их последствий на территории Краснодарского края, не относящиеся к публичным нормативным обязательства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непрограммного направления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ругих мероприят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99999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омплексное и устойчивое развитие Краснодарского края в сфере строительства и архитек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Жилье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21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502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21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С02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921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1F1С02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921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образования, науки и молодежной политик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114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9420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7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науки через выполнение региональных научно-технических и инновационных программ и проектов, а также повышение качества кадрового потенциала науки и мобильности научно-педагогических кадр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нитарной некоммерческой организации "Кубанский научный фонд" на предоставление грантов некоммерческим организациям, не являющимся казенными учреждениями, на реализацию конкретных региональных научно-тех-нических и инновационных программ и проект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0138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0138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развитию научного потенциал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88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нитарной некоммерческой организации "Кубанский научный фонд" на обеспечение ее уставной деятель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88,8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нитарной некоммерческой организации "Кубанский научный фонд" на организацию и проведение образовательных мероприятий для молодых ученых, направленных на построение карьеры молодого ученог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1213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547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98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98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98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98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72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72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19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19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19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634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32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768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16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76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0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124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124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6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124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380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60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380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124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124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азачество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Казачество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ое поощрение победителям смотра-конкурса на звание "Лучший казачий кадетский корпус", занявшим первое, второе и третье мест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3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нфраструктуры профессионального образования, обеспечивающей условия для обучения и подготовку кадров для современной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92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92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92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нфраструктуры профессионального образования, обеспечивающей условия для обучения и подготовку кадров для современной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9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9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3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3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124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3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124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3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7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образова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культуры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096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8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4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4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4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4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7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7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60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60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48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6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6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6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6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5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53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0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культуры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государствен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информационной политик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но-мическое и инновационное развитие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о-экономичес-кое и инновационное развитие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информированности населения Краснодарского края о социально-экономическом и инновационном развит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4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ирование населения о социально-экономическом и инновационном развитии Краснодарского края в средствах массовой информации в целях обеспечения комплексного социально-экономичес-кого развития Краснодарского края путем повышения его инвестиционной привлекатель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4128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4128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беспечение бе-зопасности насел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репление правопорядка, профилактика правонарушений, усиление борьбы с преступностью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щение общедоступной информации о лицах, пропавших без вести, месте их предполагаемого поиска, контактной информации координаторов мероприятий по поиску лиц, пропавших без вести, иной общедоступной информации, необходимой для эффективного поиска лиц, пропавших без вести, в средствах массовой информ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1145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401145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информационного обеспечения в сфере агропромышленного комплекс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в средствах массовой информации основных направлений развития и модернизации агропромышленного комплекс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04100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анаторно-курортного и туристского комплекс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анаторно-курортного и туристского комплекс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вижение санаторно-курортных и туристских возможностей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санаторно-ку-рортного и туристского комплекс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113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113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заболеваний и формирование здорового образа жизни. Развитие первичной медико-сани-тарн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осуществления мероприятий по формированию здорового образа жизни у граждан, проживающих на территории Краснодарского края, через средства массовой информ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4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паганда здорового образа жизни через средства массовой информ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412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4128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развитию спорта высших достижений и его информационное обеспече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оступа к информации о региональных и межмуниципальных официальных физкультурных мероприятиях и спортивных мероприятиях, участие в осуществлении пропаганды физической культуры, спорта и здорового образа жизни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07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07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Медиасреда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Медиасреда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ное информирование населения о деятельности исполнительных органов государственной власти Краснодарского края с использованием СМИ, сети "Интернет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4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4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455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ное информирование населения о деятельности исполнительных органов Краснодарского края с использованием СМИ, сети "Интернет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1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5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свещение деятельности органов государствен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987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987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ное информирование населения о деятельности исполнительных органов государственной власти Краснодарского края с использованием СМИ, сети "Интернет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398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398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398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ное информирование населения о деятельности исполнительных органов Краснодарского края с использованием СМИ, сети "Интернет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98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98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98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Медиасреда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Медиасреда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творческой самореализации молодежи, личного и профессионального развития в сфере средств массовой информ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Медиасреда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2102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02102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63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здравоохранен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294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ровое обеспечение системы здравоохран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дефицита медицинских кадр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4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N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дровое обеспечение системы здравоохран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профессиональных знаний работников медицинских организаций и профессиональных образовательных организац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312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91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91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307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307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307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40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здоровья матери и ребен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едиатрической службы и службы родовспомож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3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7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7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заболеваний и формирование здорового образа жизни. Развитие первичной медико-сани-тарн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0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48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учшение обеспечения граждан в соответствии с перечнем групп населения и категорий заболеваний, а также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в лекарственных препаратах, медицинских изделиях и специализированных продуктах лечебного питания по терапевтическим показаниям в амбулаторных условиях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48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здравоохран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3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3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и лекарственных препаратов, медицинских изделий и медицинского оборуд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7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03114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7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Борьба с сердечно-сосудистыми заболеваниям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N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N255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6N25586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едицинской реабилитации и санаторно-курортного лечения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анаторно-курортного лечения и медицинской реабилит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8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3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4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заболеваний и формирование здорового образа жизни. Развитие первичной медико-сани-тарн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кладные научные исследования в области здравоохран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1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здравоохран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1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заболеваний и формирование здорового образа жизни. Развитие первичной медико-сани-тарн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0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0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0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0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78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78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78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78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едицинской реабилитации и санаторно-курортного лечения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2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анаторно-курортного лечения и медицинской реабилит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2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2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2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истемы территориального планирования и информатизации здравоохранен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информатизации здравоохран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7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зической культуры и спорт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5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4328,7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9521,2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функционирования государственных и муниципальных учреждений в сфере физической культуры и спорт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328,7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21,2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портивных сооружений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115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271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31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057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90,2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467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0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Развитие физической культуры и спорт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467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0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спортивных сооружений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467,6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0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03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768,7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0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034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4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768,7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00,3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многофункциональных спортивно-иг-ровых площадок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11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8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6611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8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Противодействие незаконному обороту наркотиков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Противодействие незаконному обороту наркотиков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ращение потребления наркотических средств и психотропных веществ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1101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1101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ккредитованным региональным общественным организациям Краснодарского края по видам спорта на организацию и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30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7445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региональным спортивным федерациям по видам спорта на организацию и проведение физкультурных мероприятий и спортивных мероприятий и участие членов спортивной сборной команды Краснодарского края в официальных физкультурных мероприятиях и спортивных мероприятиях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41305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445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осударственным бюджетным, автономным учреждениям министерства физической культуры и спорта Краснодарского края на приобретение автотранспорта, самоходных машин и других видов техн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139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768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государственным бюджетным, автономным учреждениям Краснодарского края министерства физической культуры и спорта Краснодарского края на приобретение автотранспорта, самоходных машин и других видов техн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5139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86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уда и социального развит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878450,8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115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действие занятости насел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олитики содействия занятости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началу осуществления предпринимательской деятельности безработных граждан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96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967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ие развитию кадрового потенциала, повышению конкурентоспособности безработных и ищущих работу граждан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6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фессионального обучения и дополнительного профессионального образования безработных граждан, включая обучение в другой местност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2096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6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2096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061,2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права граждан на защиту от безработиц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 xml:space="preserve">от 19 апреля 1991 года № 1032-I </w:t>
              <w:br/>
              <w:t>"О занятости населения в Российской Федерации" (организация осуществления переданного полномочия Российской Федерации по осуществлению социальных выплат гражданам, признанным в установленном порядке безработными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6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72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15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развитие социального обслуживания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фессионального образования и дополнительного профессионального образования работников государственных учреждений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102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102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102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организация отдыха и оздоровления детей (за исключением организации отдыха детей в каникулярное время), санаторно-ку-рортного лечения детей, в том числе в амбулаторных условиях (амбулаторно-курортное лечение) в организациях отдыха детей и их оздоровления, санаторно-курортных организациях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435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организация отдыха и оздоровления детей (за исключением организации отдыха детей в каникулярное время), санаторно-ку-рортного лечения детей, в том числе в амбулаторных условиях (амбулаторно-курортное лечение) в организациях отдыха детей и их оздоровления, санаторно-курортных организациях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предоставление единовременной выплаты в целях компенсации родителям (законным представителям) стоимости приобретенных путевок (курсовок) для детей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6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предоставление единовременной выплаты в целях компенсации родителям (законным представителям) стоимости приобретенных путевок (курсовок) для детей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8084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действие занятости насел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олитики содействия занятости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права граждан на защиту от безработиц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 xml:space="preserve">от 19 апреля 1991 года № 1032-I </w:t>
              <w:br/>
              <w:t>"О занятости населения в Российской Федерации" (пенсия, назначенная по предложению органов службы занятости на период до наступления возраста, дающего право на страховую пенсию по старости, в том числе назначаемую досрочно, социальное пособие на погребение и оплата стоимости услуг по погребению умерших неработавших пенсионеров, досрочно оформивших пенсию по предложению органов службы занятости, выплачиваемые в соответствии со статьей 10 Федерального закона "О погребении и похоронном деле"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79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079,7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развитие социального обслуживания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84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о-техническое и финансовое обеспечение деятельности государственных учреждений, подведомственных министерству труда и социального развит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84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84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4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77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3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государственных учреждений социального обслуживания и государственных учреждений, осуществляющих деятельность в сфере семейной политики и отдыха и оздоровления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3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3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74,9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4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5,9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62251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действие занятости населен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20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олитики содействия занятости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20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еализации права граждан на защиту от безработиц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2023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 xml:space="preserve">от 19 апреля 1991 года № 1032-I </w:t>
              <w:br/>
              <w:t>"О занятости населения в Российской Федерации" (пособие по безработице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1996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96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16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циальные выплаты безработным гражданам в соответствии с Законом Российской Федерации </w:t>
              <w:br/>
              <w:t xml:space="preserve">от 19 апреля 1991 года № 1032-I </w:t>
              <w:br/>
              <w:t>"О занятости населения в Российской Федерации" (материальная помощь в связи с истечением установленного периода выплаты пособия по безработице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35290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83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83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9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198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5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25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25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,3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мер социальной поддержки граждан Российской Федерации, Украины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территории постоянного проживания и прибывших на территорию Российской Федерации (в границах </w:t>
              <w:br/>
              <w:t>до 30 сентября 2022 года), в целях обеспечения жизнедеятельности и восстановления инфраструктуры на территориях отдельных субъектов Российской Федерац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Т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5Т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социальной поддержки семьи и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поддержки в связи с беременностью и родами, а также гражданам, имеющим дете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тей первых шести месяцев жизни, находящихся на смешанном или искусственном вскармливании, из малоимущих семей полноценным питание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2124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302124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ддержка и социальное обслуживани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емей, имеющих детей (в том числе многодетных семей, одиноких родителей) (ежемесячная денежная выплата, назначаемая в случае рождения третьего ребенка или последующих детей до достижения ребенком возраста трех лет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78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78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89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ая поддержка граждан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и развитие социального обслуживания населе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о-техническое и финансовое обеспечение деятельности государственных учреждений, подведомственных министерству труда и социального развит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2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Социальная поддержка граждан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труда и социального развит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50900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1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разработка и утверждение списка рекомендуемых туристских маршрутов (других маршрутов передвижения) для прохождения группами туристов с участием детей в рамках осуществления самодеятельного туризма и для прохождения организованными группами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администрирование, юридическое сопровождение, финансирование расходов, связанных с предоставлением мер социальной поддержки граждан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06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и оздоровления детей (за исключением организации отдыха детей в каникулярное время),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, формирование и ведение реестра организаций отдыха детей и их оздоровления, создание и организационное сопровождение деятельности межведомственной комиссии по вопросам организации отдыха и оздоровления детей, содействие в реализации и защите прав и законных интересов ребенка, осуществление мероприятий по обеспечению профессиональной ориентации, профессионального обучения детей, достигших возраста 14 лет, принятие мер в целях предупреждения причинения вреда здоровью детей, их физическому, интеллектуальному, психическому, духовному и нравственному развитию, защиты прав детей, находящихся в трудной жизненной ситуации (администрирование, юридическое сопровождение, финансирование расходов, связанных с предоставлением мер социальной поддержки граждан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38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по делам казачества, военным вопросам и работе с допризывной молодежью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882,4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егиональная политика и развитие гражданского обще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хранение памяти погибших при защите Отечеств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хранение исторической правды о событиях военной истории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мероприятий по захоронению (перезахоронению), в том числе по эксгумации останков погибших при защите Отечеств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110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0110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55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Казачество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Казачество Кубан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государственной политики в отношении казачества в Краснодарском крае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7,6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ое поощрение победителям смотра-конкурса на звание "Лучший казачий кадетский корпус", занявшим первое, второе и третье мест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EВ579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7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ветерина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эпизоотического, ветеринарно-санитарного благополучия в Краснодарском крае и развитие государственной ветеринарной службы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противоэпизоотических мероприятий и лечебно-про-филактической рабо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05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капитального ремонт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10902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инвестиций и развития малого и среднего предпринимательств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Социально-эконо-мическое и инновационное развитие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и продвижение экономической и инвестиционной привлекательности Краснодарского края за его пределам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и координация выставочно-ярмарочной деятельности Краснодарского края, обеспечивающей продвижение его интересов на рынках товаров и услуг, инвестиционной деятельности, развитие информационной поддержки инвестор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, участие и проведение форумов, научно-практических конференций, конкурсов, выставок и иных выставочно-ярмарочных и конгрессных мероприятий, создание и распространение информационно-справочных и презентационных материалов, создание, развитие и сопровождение информационных систем и информационных ресурсов в информационно-телекомму-никационной сети "Интернет" в целях развития инвестиционной деятельно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01107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5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транспорта и дорожного хозяйства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 органов исполнительной власт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существления регионального государственного контроля (надзора) в сфере перевозок пассажиров и багажа легковым такси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83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8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58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существления деятельности по перевозке пассажиров и багажа легковым такси,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существления регионального государственного контроля (надзора) в сфере перевозок пассажиров и багажа легковым такси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1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3,5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3,5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3,5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рганизации транспортного обслуживания железнодорожным транспортом в пригородном сообщении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13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13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2137,1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существления деятельности по перевозке пассажиров и багажа легковым такси,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, организацию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(в части организации транспортного обслуживания железнодорожным транспортом в пригородном сообщении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674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37,1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37,1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37,1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 (кроме субъектов малого и среднего предпринимательства) на финансовое обеспечение затрат в связи с приобретением новых транспортных средств для оказания услуг по транспортному обслуживанию населения на автобусных маршрутах регулярных перевозок на территории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971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00971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Развитие сети автомобильных дорог Краснодарского края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, капитальный ремонт, ремонт и содержание автомобильных дорог общего пользования регионального или межмуниципального значения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мероприятий по увеличению протяженности автомобильных дорог общего пользования регионального или межмуниципального значения, соответствующих нормативным требованиям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1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 и ремонт, содержание автомобильных дорог общего пользования регионального или межмуниципального значения, включая проектно-изыскательские работ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1110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01110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859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181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618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движение санаторно-курорт-ных и туристских возможностей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103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2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"Развитие санаторно-ку-рортного и туристского комплекс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113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3113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субъектов туристской индустри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9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ремий победителям и призерам краевого конкурса лидеров туристской индустрии "Курортный Олимп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9400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94001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,0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природных ресурсов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Краснодарского края "Охрана окружающей среды, воспроизводство и использование природных ресурсов, развитие лесного хозяй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мероприятия государственной программы Краснодарского края "Охрана окружающей среды, воспроизводство и использование природных ресурсов, развитие лесного хозяйства"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0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министерства природных ресурсов Краснодарского края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90000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900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900190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500,0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401367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761586,7</w:t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72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1367,2</w:t>
            </w:r>
          </w:p>
        </w:tc>
        <w:tc>
          <w:tcPr>
            <w:tcW w:w="176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61586,7";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Style w:val="PageNumber"/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624" w:top="1701" w:footer="0" w:bottom="567"/>
      <w:pgNumType w:start="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10135870</wp:posOffset>
              </wp:positionH>
              <wp:positionV relativeFrom="page">
                <wp:posOffset>3904615</wp:posOffset>
              </wp:positionV>
              <wp:extent cx="540385" cy="4864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40360" cy="48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1pt;margin-top:307.4pt;width:42.5pt;height:38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8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tabs>
        <w:tab w:val="clear" w:pos="567"/>
        <w:tab w:val="left" w:pos="7088" w:leader="none"/>
        <w:tab w:val="left" w:pos="7140" w:leader="none"/>
      </w:tabs>
      <w:jc w:val="center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9344" w:leader="dot"/>
      </w:tabs>
    </w:pPr>
    <w:rPr>
      <w:szCs w:val="28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567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3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7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8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06:00Z</dcterms:created>
  <dc:creator>Гокова О.Б.</dc:creator>
  <dc:description/>
  <cp:keywords/>
  <dc:language>en-US</dc:language>
  <cp:lastModifiedBy>Бородина М.В.</cp:lastModifiedBy>
  <cp:lastPrinted>2023-08-31T14:52:00Z</cp:lastPrinted>
  <dcterms:modified xsi:type="dcterms:W3CDTF">2023-09-15T16:31:00Z</dcterms:modified>
  <cp:revision>3</cp:revision>
  <dc:subject/>
  <dc:title>20) в приложении 13:</dc:title>
</cp:coreProperties>
</file>