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6) дополнить приложением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/>
        <w:t xml:space="preserve"> следующего содержания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/>
          </w:tcPr>
          <w:tbl>
            <w:tblPr>
              <w:tblW w:w="48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400" w:type="dxa"/>
                <w:right w:w="0" w:type="dxa"/>
              </w:tblCellMar>
            </w:tblPr>
            <w:tblGrid>
              <w:gridCol w:w="4819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"Приложение 9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vertAlign w:val="superscript"/>
                      <w:lang w:eastAsia="ru-RU"/>
                    </w:rPr>
                    <w:t>3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 Закону Краснодарского края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"О бюджете Краснодарского края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на 2023 год и на плановый период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4 и 2025 годов"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46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true"/>
              <w:ind w:left="851" w:right="85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зменение объема бюджетных ассигнований, направляемых на социальную поддержку детей и семей, имеющих детей, </w:t>
              <w:br/>
              <w:t>на 2023 год и плановый период 2024 и 2025 годов, предусмотренного приложениями 9 – 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к Закону Краснодарского края "О бюджете Краснодарского края </w:t>
              <w:br/>
              <w:t>на 2023 год и на плановый период 2024 и 2025 годов"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4141"/>
        <w:gridCol w:w="1644"/>
        <w:gridCol w:w="1644"/>
        <w:gridCol w:w="1644"/>
      </w:tblGrid>
      <w:tr>
        <w:trPr>
          <w:tblHeader w:val="true"/>
          <w:trHeight w:val="230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414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41"/>
            </w:tblGrid>
            <w:tr>
              <w:trPr/>
              <w:tc>
                <w:tcPr>
                  <w:tcW w:w="414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Направление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493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32"/>
            </w:tblGrid>
            <w:tr>
              <w:trPr/>
              <w:tc>
                <w:tcPr>
                  <w:tcW w:w="493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64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4"/>
            </w:tblGrid>
            <w:tr>
              <w:trPr/>
              <w:tc>
                <w:tcPr>
                  <w:tcW w:w="164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64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4"/>
            </w:tblGrid>
            <w:tr>
              <w:trPr/>
              <w:tc>
                <w:tcPr>
                  <w:tcW w:w="164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64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4"/>
            </w:tblGrid>
            <w:tr>
              <w:trPr/>
              <w:tc>
                <w:tcPr>
                  <w:tcW w:w="164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4141"/>
        <w:gridCol w:w="1644"/>
        <w:gridCol w:w="1644"/>
        <w:gridCol w:w="1644"/>
      </w:tblGrid>
      <w:tr>
        <w:trPr>
          <w:tblHeader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414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41"/>
            </w:tblGrid>
            <w:tr>
              <w:trPr/>
              <w:tc>
                <w:tcPr>
                  <w:tcW w:w="414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64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4"/>
            </w:tblGrid>
            <w:tr>
              <w:trPr/>
              <w:tc>
                <w:tcPr>
                  <w:tcW w:w="164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64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4"/>
            </w:tblGrid>
            <w:tr>
              <w:trPr/>
              <w:tc>
                <w:tcPr>
                  <w:tcW w:w="164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64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4"/>
            </w:tblGrid>
            <w:tr>
              <w:trPr/>
              <w:tc>
                <w:tcPr>
                  <w:tcW w:w="164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4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89,1</w:t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56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4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14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тей первых шести месяцев жизни, находящихся на смешанном или искусственном вскармливании, из малоимущих семей полноценным питанием</w:t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7000,0</w:t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56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4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14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тдыха и оздоровления детей</w:t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9,1</w:t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</w:tr>
      <w:tr>
        <w:trPr/>
        <w:tc>
          <w:tcPr>
            <w:tcW w:w="56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4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41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77000,0</w:t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64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";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7) в приложении 10:</w:t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/>
      </w:pPr>
      <w:r>
        <w:rPr/>
        <w:t>а) строку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678"/>
        <w:gridCol w:w="1689"/>
        <w:gridCol w:w="1548"/>
        <w:gridCol w:w="1723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</w:t>
            </w: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Источники внутреннего финансирования дефицита бюджета Краснодарского кра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73928468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61100209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ind w:right="-34" w:hanging="0"/>
              <w:jc w:val="right"/>
              <w:rPr/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14128776,6</w:t>
            </w: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678"/>
        <w:gridCol w:w="1689"/>
        <w:gridCol w:w="1548"/>
        <w:gridCol w:w="1723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</w:t>
            </w: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Источники внутреннего финансирования дефицита бюджета Краснодарского кра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64428468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64100209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ind w:right="-34" w:hanging="0"/>
              <w:jc w:val="right"/>
              <w:rPr/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</w:rPr>
              <w:t>14093062,1</w:t>
            </w: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;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ку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678"/>
        <w:gridCol w:w="1689"/>
        <w:gridCol w:w="1548"/>
        <w:gridCol w:w="1723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15000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1500000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8500000,0"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/>
      </w:pPr>
      <w:r>
        <w:rPr/>
        <w:t>изложить в следующей редакции: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678"/>
        <w:gridCol w:w="1689"/>
        <w:gridCol w:w="1548"/>
        <w:gridCol w:w="1723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-55000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1500000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8500000,0";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оку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678"/>
        <w:gridCol w:w="1689"/>
        <w:gridCol w:w="1548"/>
        <w:gridCol w:w="1723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Разница между привлеченными и погашенными субъектом Российской Федерации в валюте Российской Федерации бюджетными кредитами, предоставленными бюджету субъекта Российской Федерации другими бюджетами бюджетной системы Российской Федераци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10078490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51893359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4750707,4"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/>
      </w:pPr>
      <w:r>
        <w:rPr/>
        <w:t>изложить в следующей редакции: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678"/>
        <w:gridCol w:w="1689"/>
        <w:gridCol w:w="1548"/>
        <w:gridCol w:w="1723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Разница между привлеченными и погашенными субъектом Российской Федерации в валюте Российской Федерации бюджетными кредитами, предоставленными бюджету субъекта Российской Федерации другими бюджетами бюджетной системы Российской Федераци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10578490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51893359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4714992,9";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ку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678"/>
        <w:gridCol w:w="1689"/>
        <w:gridCol w:w="1548"/>
        <w:gridCol w:w="1723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Иные источники внутреннего финансирования дефицитов бюджето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6540785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1303300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878069,2"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/>
      </w:pPr>
      <w:r>
        <w:rPr/>
        <w:t>изложить в следующей редакции: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678"/>
        <w:gridCol w:w="1689"/>
        <w:gridCol w:w="1548"/>
        <w:gridCol w:w="1723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Иные источники внутреннего финансирования дефицитов бюджето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3540785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4303300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878069,2";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/>
        <w:t>) строку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678"/>
        <w:gridCol w:w="1689"/>
        <w:gridCol w:w="1548"/>
        <w:gridCol w:w="1723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Российской Федерации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-1459214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1303300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/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878069,2"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>
          <w:rFonts w:ascii="Times New Roman" w:hAnsi="Times New Roman" w:cs="Times New Roman"/>
          <w:sz w:val="10"/>
          <w:szCs w:val="6"/>
        </w:rPr>
      </w:pPr>
      <w:r>
        <w:rPr>
          <w:rFonts w:cs="Times New Roman" w:ascii="Times New Roman" w:hAnsi="Times New Roman"/>
          <w:sz w:val="10"/>
          <w:szCs w:val="6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jc w:val="both"/>
        <w:rPr/>
      </w:pPr>
      <w:r>
        <w:rPr/>
        <w:t>изложить в следующей редакции: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678"/>
        <w:gridCol w:w="1689"/>
        <w:gridCol w:w="1548"/>
        <w:gridCol w:w="1723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"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Российской Федерации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-4459214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4303300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>
                <w:rFonts w:ascii="Times New Roman" w:hAnsi="Times New Roman" w:eastAsia="Georgia" w:cs="Times New Roman"/>
                <w:bCs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34" w:hanging="0"/>
              <w:jc w:val="right"/>
              <w:rPr/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878069,2";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10"/>
          <w:szCs w:val="6"/>
        </w:rPr>
      </w:pPr>
      <w:r>
        <w:rPr>
          <w:rFonts w:cs="Times New Roman" w:ascii="Times New Roman" w:hAnsi="Times New Roman"/>
          <w:color w:val="FF0000"/>
          <w:sz w:val="10"/>
          <w:szCs w:val="6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приложение 11 изложить в следующей редакц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251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tcBorders/>
          </w:tcPr>
          <w:tbl>
            <w:tblPr>
              <w:tblW w:w="48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400" w:type="dxa"/>
                <w:right w:w="0" w:type="dxa"/>
              </w:tblCellMar>
            </w:tblPr>
            <w:tblGrid>
              <w:gridCol w:w="4819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"Приложение 11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 Закону Краснодарского края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"О бюджете Краснодарского края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а 2023 год и на плановый период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4 и 2025 годов"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22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true"/>
              <w:ind w:left="851" w:right="85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межбюджетных трансфертов, предоставляемых другим бюджетам бюджетной системы Российской Федерации, на 2023 год и плановый период 2024 и 2025 годов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0" w:name="__bookmark_1"/>
      <w:bookmarkStart w:id="1" w:name="__bookmark_1"/>
      <w:bookmarkEnd w:id="1"/>
    </w:p>
    <w:tbl>
      <w:tblPr>
        <w:tblW w:w="96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829"/>
        <w:gridCol w:w="1701"/>
        <w:gridCol w:w="1701"/>
        <w:gridCol w:w="1842"/>
      </w:tblGrid>
      <w:tr>
        <w:trPr>
          <w:tblHeader w:val="true"/>
          <w:trHeight w:val="230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397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73"/>
            </w:tblGrid>
            <w:tr>
              <w:trPr/>
              <w:tc>
                <w:tcPr>
                  <w:tcW w:w="397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ежбюджетного трансферт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51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0"/>
            </w:tblGrid>
            <w:tr>
              <w:trPr/>
              <w:tc>
                <w:tcPr>
                  <w:tcW w:w="51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2" w:name="__bookmark_2"/>
      <w:bookmarkStart w:id="3" w:name="__bookmark_2"/>
      <w:bookmarkEnd w:id="3"/>
    </w:p>
    <w:tbl>
      <w:tblPr>
        <w:tblW w:w="96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"/>
        <w:gridCol w:w="3828"/>
        <w:gridCol w:w="1700"/>
        <w:gridCol w:w="1"/>
        <w:gridCol w:w="1700"/>
        <w:gridCol w:w="1"/>
        <w:gridCol w:w="1835"/>
        <w:gridCol w:w="7"/>
      </w:tblGrid>
      <w:tr>
        <w:trPr>
          <w:tblHeader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397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73"/>
            </w:tblGrid>
            <w:tr>
              <w:trPr/>
              <w:tc>
                <w:tcPr>
                  <w:tcW w:w="397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местным бюджетам</w:t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986920,0</w:t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144823,2</w:t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747337,5</w:t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20930,5</w:t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54112,1</w:t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57002,2</w:t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506004,3</w:t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155875,4</w:t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28178,5</w:t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68677,3</w:t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28879,5</w:t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56200,6</w:t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1307,9</w:t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956,2</w:t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956,2</w:t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федеральному бюджету</w:t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2,5</w:t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2,1</w:t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2,1</w:t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у Фонда пенсионного и социального страхования Российской Федерации</w:t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81313,3</w:t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19736,1</w:t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10949,1</w:t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55548,3</w:t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91736,1</w:t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82949,1</w:t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65,0</w:t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0,0</w:t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0,0</w:t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у федеральной территории "Сириус"</w:t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9,0</w:t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7,1</w:t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5,1</w:t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28"/>
                <w:lang w:eastAsia="ru-RU"/>
              </w:rPr>
            </w:r>
          </w:p>
        </w:tc>
      </w:tr>
      <w:tr>
        <w:trPr/>
        <w:tc>
          <w:tcPr>
            <w:tcW w:w="56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35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0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6073524,8</w:t>
            </w:r>
          </w:p>
        </w:tc>
        <w:tc>
          <w:tcPr>
            <w:tcW w:w="1701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6169508,5</w:t>
            </w:r>
          </w:p>
        </w:tc>
        <w:tc>
          <w:tcPr>
            <w:tcW w:w="183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8063103,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";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567" w:top="851" w:footer="0" w:bottom="851"/>
          <w:pgNumType w:start="210"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в приложении 15:</w:t>
      </w:r>
    </w:p>
    <w:p>
      <w:pPr>
        <w:pStyle w:val="Normal"/>
        <w:spacing w:lineRule="auto" w:line="360"/>
        <w:ind w:right="-3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таблицу 10 изложить в следующей редакции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"Таблица 10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19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спределение субвенций на 2023 год и плановый период 2024 и 2025 годов бюджетам </w:t>
      </w:r>
    </w:p>
    <w:p>
      <w:pPr>
        <w:pStyle w:val="Normal"/>
        <w:spacing w:lineRule="auto" w:line="19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униципальных образований на осуществление отдельных государственных полномочий </w:t>
        <w:br/>
        <w:t xml:space="preserve">по предоставлению мер социальной поддержки в виде компенсации расходов на оплату жилых помещений, </w:t>
      </w:r>
    </w:p>
    <w:p>
      <w:pPr>
        <w:pStyle w:val="Normal"/>
        <w:spacing w:lineRule="auto" w:line="19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опления и освещения педагогическим работникам муниципальных образовательных организаций, </w:t>
      </w:r>
    </w:p>
    <w:p>
      <w:pPr>
        <w:pStyle w:val="Normal"/>
        <w:spacing w:lineRule="auto" w:line="19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роживающим и работающим в сельских населенных пунктах, рабочих поселках </w:t>
      </w:r>
    </w:p>
    <w:p>
      <w:pPr>
        <w:pStyle w:val="Normal"/>
        <w:spacing w:lineRule="auto" w:line="19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поселках городского типа) на территории Краснодарского кр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widowControl w:val="false"/>
        <w:ind w:right="-34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rFonts w:ascii="Times New Roman" w:hAnsi="Times New Roman" w:eastAsia="Times New Roman" w:cs="Times New Roman"/>
          <w:vanish/>
          <w:sz w:val="2"/>
          <w:szCs w:val="2"/>
        </w:rPr>
      </w:pPr>
      <w:r>
        <w:rPr>
          <w:rFonts w:eastAsia="Times New Roman" w:cs="Times New Roman" w:ascii="Times New Roman" w:hAnsi="Times New Roman"/>
          <w:vanish/>
          <w:sz w:val="2"/>
          <w:szCs w:val="2"/>
        </w:rPr>
      </w:r>
    </w:p>
    <w:tbl>
      <w:tblPr>
        <w:tblW w:w="5000" w:type="pct"/>
        <w:jc w:val="left"/>
        <w:tblInd w:w="-2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570"/>
        <w:gridCol w:w="1300"/>
        <w:gridCol w:w="1703"/>
        <w:gridCol w:w="1283"/>
        <w:gridCol w:w="1145"/>
        <w:gridCol w:w="1716"/>
        <w:gridCol w:w="1258"/>
        <w:gridCol w:w="1158"/>
        <w:gridCol w:w="1719"/>
        <w:gridCol w:w="1284"/>
      </w:tblGrid>
      <w:tr>
        <w:trPr/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ое </w:t>
              <w:br/>
              <w:t>образование</w:t>
            </w:r>
          </w:p>
        </w:tc>
        <w:tc>
          <w:tcPr>
            <w:tcW w:w="12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венция</w:t>
            </w:r>
          </w:p>
        </w:tc>
      </w:tr>
      <w:tr>
        <w:trPr/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</w:t>
              <w:softHyphen/>
              <w:t>льные дош</w:t>
              <w:softHyphen/>
              <w:t xml:space="preserve">кольные образовательные организации, общеобразовательные организации, организации дополнительного образования </w:t>
              <w:br/>
              <w:t>(в области образовани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ые организации дополнительного образования </w:t>
            </w:r>
          </w:p>
          <w:p>
            <w:pPr>
              <w:pStyle w:val="Normal"/>
              <w:spacing w:lineRule="auto" w: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 области культуры)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</w:t>
              <w:softHyphen/>
              <w:t xml:space="preserve">льные дошкольные образовательные организации, общеобразовательные организации, организации дополнительного образования </w:t>
              <w:br/>
              <w:t>(в области образовани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ые организации дополнительного образования </w:t>
            </w:r>
          </w:p>
          <w:p>
            <w:pPr>
              <w:pStyle w:val="Normal"/>
              <w:spacing w:lineRule="auto" w: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в области культуры)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ые дошкольные образовательные организации, общеобразовательные организации, организации дополнительного образования </w:t>
              <w:br/>
              <w:t>(в области образовани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ые организации дополнительного образования </w:t>
              <w:br/>
              <w:t>(в области культуры)</w:t>
            </w:r>
          </w:p>
        </w:tc>
      </w:tr>
    </w:tbl>
    <w:p>
      <w:pPr>
        <w:pStyle w:val="Normal"/>
        <w:spacing w:lineRule="auto" w:line="24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vanish/>
          <w:sz w:val="2"/>
          <w:szCs w:val="2"/>
          <w:lang w:eastAsia="ru-RU"/>
        </w:rPr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574"/>
        <w:gridCol w:w="1299"/>
        <w:gridCol w:w="1703"/>
        <w:gridCol w:w="1282"/>
        <w:gridCol w:w="1145"/>
        <w:gridCol w:w="1703"/>
        <w:gridCol w:w="12"/>
        <w:gridCol w:w="1262"/>
        <w:gridCol w:w="1157"/>
        <w:gridCol w:w="1702"/>
        <w:gridCol w:w="13"/>
        <w:gridCol w:w="1284"/>
      </w:tblGrid>
      <w:tr>
        <w:trPr>
          <w:tblHeader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аспределенный объем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39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39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08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08,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4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49,9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-курорт Анапа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25,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2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2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7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57,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63,5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,6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Армавир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0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0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6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6,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4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4,6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-курорт Геленджик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2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9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5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8,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2,7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7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Горячий Ключ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5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2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6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4,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8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3,0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1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Краснодар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38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69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38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5,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2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29,2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,2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Новороссийск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0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34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8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1,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65,9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9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одской округ </w:t>
              <w:br/>
              <w:t>город-курорт Сочи Краснодарского края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3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3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0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0,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7,3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ин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97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10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8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21,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1,8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,2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шерон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3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3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6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6,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6,4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оглин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88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52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68,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18,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3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71,5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,4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оречен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3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1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9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2,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7,5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2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юховец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4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74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81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68,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3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60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31,4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9,5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елков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22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90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45,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1,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1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82,4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4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лькевич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29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46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12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6,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0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94,6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4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нско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03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83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926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65,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1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4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940,2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3,8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й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81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52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48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9,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4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97,8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,6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вказ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5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3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3,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3,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5,5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,4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нин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44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54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,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8,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16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3,2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,7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евско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05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21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71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51,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8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9,8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6,3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енов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45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1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2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,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4,4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,7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армей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68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7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2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14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27,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7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5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0,8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4,9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ылов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1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4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5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21,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3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50,5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,9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ым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89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28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0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57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1,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47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42,6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,0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ганин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48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27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99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74,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79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49,4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,9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щев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20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17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46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68,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4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54,8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3,0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ин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8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2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9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73,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7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2,8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8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град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37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35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77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17,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6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79,4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6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тов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7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08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52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23,2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9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9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24,2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0,3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кубан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97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34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2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6,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5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89,0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3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покров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97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93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75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43,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2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5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89,3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,5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днен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65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86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9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64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74,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2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21,1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,0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влов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16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88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7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21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69,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2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3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5,8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,7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орско-Ахтар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6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6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2,9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вер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74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31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5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52,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3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53,2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,6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вян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30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98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02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1,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3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09,6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,2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мин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60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38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78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1,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9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30,4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,0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билис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33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6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3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60,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9,1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7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рюк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9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44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69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13,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27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49,9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,8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машев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4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34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11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7,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1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63,3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4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хорец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76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6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0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2,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26,6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,1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апсин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9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7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2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7,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1,7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3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пен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63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99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66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87,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96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03,2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3,7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ь-Лабин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6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97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50,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7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0,5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4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ербиновский район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11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4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70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5,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8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12,2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,1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9928,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2486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441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4148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7898,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249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3114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6214,9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899,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";</w:t>
            </w:r>
          </w:p>
        </w:tc>
      </w:tr>
    </w:tbl>
    <w:p>
      <w:pPr>
        <w:pStyle w:val="Normal"/>
        <w:ind w:right="11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таблицу 14 изложить в следующей редакции:</w:t>
      </w:r>
    </w:p>
    <w:p>
      <w:pPr>
        <w:pStyle w:val="Normal"/>
        <w:ind w:right="11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"Таблица 1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спределение субвенций на 2023 год и плановый период 2024 и 2025 годов бюджетам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униципальных образований на осуществление государственных полномочий по финансовому обеспечению </w:t>
        <w:br/>
        <w:t>государственных гарантий реализации прав на получение общедоступного и бесплатно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муниципальных дошкольных и общеобразовательных организациях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110" w:hanging="0"/>
        <w:jc w:val="right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>(тыс. рублей)</w:t>
      </w:r>
    </w:p>
    <w:tbl>
      <w:tblPr>
        <w:tblW w:w="15048" w:type="dxa"/>
        <w:jc w:val="left"/>
        <w:tblInd w:w="-19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338"/>
        <w:gridCol w:w="1358"/>
        <w:gridCol w:w="1386"/>
        <w:gridCol w:w="1413"/>
        <w:gridCol w:w="1442"/>
        <w:gridCol w:w="1291"/>
        <w:gridCol w:w="1537"/>
        <w:gridCol w:w="1301"/>
        <w:gridCol w:w="1568"/>
        <w:gridCol w:w="1414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ое </w:t>
              <w:br/>
              <w:t>образование</w:t>
            </w:r>
          </w:p>
        </w:tc>
        <w:tc>
          <w:tcPr>
            <w:tcW w:w="12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венция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44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шко</w:t>
              <w:softHyphen/>
              <w:t>ль-ные образовательные орган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е общеобразовательные организации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шко</w:t>
              <w:softHyphen/>
              <w:t>ль-ные образовательные организ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-пальны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-зовательные организации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шко</w:t>
              <w:softHyphen/>
              <w:t>ль-ные образовательные организ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ы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</w:t>
              <w:softHyphen/>
              <w:t>бра-зовательные организации</w:t>
            </w:r>
          </w:p>
        </w:tc>
      </w:tr>
    </w:tbl>
    <w:p>
      <w:pPr>
        <w:pStyle w:val="Normal"/>
        <w:spacing w:lineRule="auto" w:line="24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15054" w:type="dxa"/>
        <w:jc w:val="left"/>
        <w:tblInd w:w="-2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344"/>
        <w:gridCol w:w="1359"/>
        <w:gridCol w:w="1385"/>
        <w:gridCol w:w="1410"/>
        <w:gridCol w:w="1445"/>
        <w:gridCol w:w="1293"/>
        <w:gridCol w:w="1535"/>
        <w:gridCol w:w="1301"/>
        <w:gridCol w:w="1568"/>
        <w:gridCol w:w="1414"/>
      </w:tblGrid>
      <w:tr>
        <w:trPr>
          <w:tblHeader w:val="true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аспределенный объем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1123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4945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6178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9888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6298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3589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947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497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2982,4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-курорт Анап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5983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832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7150,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6856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368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8487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6856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368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8487,9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Армавир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7907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090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4816,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212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578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4542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212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578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4542,2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-курорт Геленджик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0877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463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413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8227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614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613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823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61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625,0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Горячий Ключ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975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25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724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215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727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488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21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727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488,2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Краснодар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57735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0646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7089,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64680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38794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5885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94335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6883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7452,6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Новороссийск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5010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2186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2823,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9991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0069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9921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0264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0069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0195,4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ской округ город-курорт Сочи Краснодарского края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8070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7707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363,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4168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1212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2956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324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1212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2036,0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ин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9335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47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864,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7205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926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278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7304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926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377,7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шерон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840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582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258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2785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740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044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282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740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082,7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оглин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795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797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97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228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589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638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22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589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638,2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оречен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5794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8890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6904,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7608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145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462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760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145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462,7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юховец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025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117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908,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2703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726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977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2703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726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977,2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елков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929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526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403,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268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339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929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34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339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005,3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лькевич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977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577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399,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9616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590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025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959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590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007,3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нско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3771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619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8151,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7208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588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6619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950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729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6771,2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й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6377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515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862,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3087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241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846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308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241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846,2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вказ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4466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498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967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860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052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808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86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052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808,7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нин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022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708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313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651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079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572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62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079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549,5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евско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3439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771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668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059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694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365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082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694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388,6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енов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668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031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637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670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209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8460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65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209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8440,2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армей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088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083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1005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23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39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190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22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039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189,5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ылов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142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914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228,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648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15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432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611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15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396,2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ым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49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916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332,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4523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424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9099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435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42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926,9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ганин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7712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831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880,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463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261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201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463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261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201,4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щев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1237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770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467,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946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051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895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78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051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729,3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ин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840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718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121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408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094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6313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38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094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6288,6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град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1305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226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079,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989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17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819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997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170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826,8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тов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9785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124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660,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853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920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933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907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920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986,5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кубан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047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261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785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8699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021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678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876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021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738,9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покров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001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066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935,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866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568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298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88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568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313,2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днен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564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046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518,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101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387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714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147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387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760,1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влов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157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837,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319,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7843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357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486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783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357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478,3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орско-Ахтар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171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50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521,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387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723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663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55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866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686,5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вер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6491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8989,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7502,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596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691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905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46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691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771,0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вян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8154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141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012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5145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606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538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5202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606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595,4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мин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451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135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316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9032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731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300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9032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731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300,5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билис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202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892,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309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491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797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694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491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797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694,8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рюк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1331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951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1380,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9359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447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2912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9435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447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2988,2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машев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3248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792,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456,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581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236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5344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581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236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5344,9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хорец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9711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141,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569,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679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432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247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62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432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194,0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апсин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1537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132,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5405,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6798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399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1399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6123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828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1294,3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пен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000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588,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412,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667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282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384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67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282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392,0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ь-Лабин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7958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403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555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117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064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108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087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064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813,6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ербиновский район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148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416,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732,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09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360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729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09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360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729,8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566669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973264,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593405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493679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645874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847805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493679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64587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847805,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";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51" w:right="851" w:gutter="0" w:header="567" w:top="1701" w:footer="425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 в приложении 16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аблицу 66 изложить в следующей редакции:</w:t>
      </w:r>
    </w:p>
    <w:p>
      <w:pPr>
        <w:pStyle w:val="Normal"/>
        <w:widowControl w:val="false"/>
        <w:tabs>
          <w:tab w:val="clear" w:pos="567"/>
          <w:tab w:val="left" w:pos="9639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Таблица 66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ind w:left="851" w:right="85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спределение субсидий на 2023 и 2024 годы бюджетам муниципальных образований по переселению граждан </w:t>
        <w:br/>
        <w:t xml:space="preserve">из аварийного жилищного фонда в рамках федерального проекта "Обеспечение устойчивого сокращения непригодного для проживания жилищного фонда" </w:t>
        <w:br/>
        <w:t>и регионального проекта "Обеспечение устойчивого сокращения непригодного для проживания жилищного фонда"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603" w:type="dxa"/>
        <w:jc w:val="left"/>
        <w:tblInd w:w="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5446"/>
        <w:gridCol w:w="2071"/>
        <w:gridCol w:w="2086"/>
      </w:tblGrid>
      <w:tr>
        <w:trPr/>
        <w:tc>
          <w:tcPr>
            <w:tcW w:w="5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я, всего</w:t>
            </w:r>
          </w:p>
        </w:tc>
      </w:tr>
      <w:tr>
        <w:trPr/>
        <w:tc>
          <w:tcPr>
            <w:tcW w:w="5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</w:tr>
    </w:tbl>
    <w:p>
      <w:pPr>
        <w:pStyle w:val="Normal"/>
        <w:widowControl w:val="false"/>
        <w:spacing w:lineRule="auto" w:line="24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9605" w:type="dxa"/>
        <w:jc w:val="left"/>
        <w:tblInd w:w="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5447"/>
        <w:gridCol w:w="2072"/>
        <w:gridCol w:w="2060"/>
        <w:gridCol w:w="26"/>
      </w:tblGrid>
      <w:tr>
        <w:trPr>
          <w:tblHeader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 Краснодар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794,4</w:t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509,4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родской округ город-курорт Соч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дарского края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3395,2</w:t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272,4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шеронский район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26,3</w:t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пшеронский район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фтегорское городское поселение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583,1</w:t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дыженское городское поселение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343,6</w:t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ореченский район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52,8</w:t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елореченский район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ореченское городское поселение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07,3</w:t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верский район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фипское городское поселение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28,3</w:t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льское городское поселение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50,3</w:t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рноморское городское поселение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0,2</w:t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92241,5</w:t>
            </w:r>
          </w:p>
        </w:tc>
        <w:tc>
          <w:tcPr>
            <w:tcW w:w="20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77781,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;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) дополнить таблицей 93 следующего содержания:</w:t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Таблица 93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ind w:left="851" w:right="85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субсидий на 2024 год бюджетам муниципальных образований на реализацию проектов создания комфортной городской среды в малых городах </w:t>
        <w:br/>
        <w:t>и исторических поселениях в рамках проведения Всероссийского конкурса лучших проектов создания комфортной городской среды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tbl>
      <w:tblPr>
        <w:tblW w:w="9637" w:type="dxa"/>
        <w:jc w:val="left"/>
        <w:tblInd w:w="-17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5388"/>
        <w:gridCol w:w="4249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, всего</w:t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9664" w:type="dxa"/>
        <w:jc w:val="left"/>
        <w:tblInd w:w="-29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5389"/>
        <w:gridCol w:w="4262"/>
        <w:gridCol w:w="13"/>
      </w:tblGrid>
      <w:tr>
        <w:trPr>
          <w:tblHeader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 Армавир</w:t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349,4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реновский район</w:t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еновское городское поселение</w:t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055,7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рюкский район</w:t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манское сельское поселение</w:t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468,3</w:t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5873,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";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1) приложение 20 изложить в следующей редакции:</w:t>
      </w:r>
    </w:p>
    <w:p>
      <w:pPr>
        <w:pStyle w:val="Normal"/>
        <w:ind w:left="5387" w:hanging="0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"Приложение 20</w:t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к Закону Краснодарского края</w:t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"О бюджете Краснодарского края </w:t>
        <w:br/>
        <w:t>на 2023 год и на плановый период</w:t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2024 и 2025 годов"</w:t>
      </w:r>
    </w:p>
    <w:p>
      <w:pPr>
        <w:pStyle w:val="Normal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 государственных внутренних заимствован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аснодарского края на 2023 год и плановый период </w:t>
        <w:br/>
        <w:t>2024 и 2025 год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1843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Программа государственных внутренних заимствований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дарского края на 2023 год</w:t>
      </w:r>
    </w:p>
    <w:p>
      <w:pPr>
        <w:pStyle w:val="Normal"/>
        <w:ind w:left="184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066"/>
        <w:gridCol w:w="1577"/>
      </w:tblGrid>
      <w:tr>
        <w:trPr>
          <w:tblHeader w:val="true"/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заимствова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</w:t>
            </w:r>
          </w:p>
        </w:tc>
      </w:tr>
    </w:tbl>
    <w:p>
      <w:pPr>
        <w:pStyle w:val="Normal"/>
        <w:spacing w:lineRule="auto" w:line="24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7290"/>
        <w:gridCol w:w="1618"/>
      </w:tblGrid>
      <w:tr>
        <w:trPr>
          <w:tblHeader w:val="true"/>
          <w:trHeight w:val="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96" w:hRule="atLeast"/>
        </w:trPr>
        <w:tc>
          <w:tcPr>
            <w:tcW w:w="73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ые ценные бумаги Краснодарского края, </w:t>
              <w:br/>
              <w:t>всего</w:t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500000,0</w:t>
            </w:r>
          </w:p>
        </w:tc>
      </w:tr>
      <w:tr>
        <w:trPr>
          <w:trHeight w:val="96" w:hRule="atLeast"/>
        </w:trPr>
        <w:tc>
          <w:tcPr>
            <w:tcW w:w="7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лечение 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</w:p>
        </w:tc>
      </w:tr>
      <w:tr>
        <w:trPr>
          <w:trHeight w:val="94" w:hRule="atLeast"/>
        </w:trPr>
        <w:tc>
          <w:tcPr>
            <w:tcW w:w="7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0000,0</w:t>
            </w:r>
          </w:p>
        </w:tc>
      </w:tr>
      <w:tr>
        <w:trPr>
          <w:trHeight w:val="94" w:hRule="atLeast"/>
        </w:trPr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ивлеченные в бюджет Краснодарского края из других бюджетов бюджетной системы Российской Фе</w:t>
              <w:softHyphen/>
              <w:t>дерации, всего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78490,4</w:t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, всего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22678,9</w:t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бюджетных кредитов на пополнение остатка средств на едином счете бюджета (предельный срок погашения – не позднее 15 декабря 2023 года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0000,0</w:t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бюджетных кредитов на финансовое обеспе</w:t>
              <w:softHyphen/>
              <w:t>чение реализации инфраструктурных проектов (предель</w:t>
              <w:softHyphen/>
              <w:t>ный срок погашения – до 15 лет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2065,4</w:t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бюджетных кредитов на пополнение остатка средств на едином счете бюджета субъекта Российской Федерации, предоставляемых в целях опережающего финансового обеспечения расходных обязательств субъектов Российской Федерации, принимаемых в целях реализации мероприятий, обеспечивающих достижение целей, показателей и результатов государственных программ Российской Федерации, федеральных проектов, входящих в состав национальных проектов (программ), комплексного плана модернизации и расширения магистральной инфраструктуры, на софинансирование которых в 2024 году из федерального бюджета предоставляются межбюджетные трансферты в целях строительства, реконструкции, капитального ремонта и ремонта объектов государственной собственности субъектов Российской Федерации (муниципальной собственности), приобретения объектов недвижимого имущества в государственную собственность субъектов Российской Федерации (муниципальную собственность) (предельный срок погашения – не позднее 30 апреля 2024 года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0613,5</w:t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лечение бюджетных кредитов за счет временно свободных средств единого счета федерального бюджета </w:t>
              <w:br/>
              <w:t xml:space="preserve">на срок до 15 лет с взиманием платы за пользование ими по ставке 3 процента годовых (предельный срок погашения – </w:t>
              <w:br/>
              <w:t>до 15 лет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00,0</w:t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, всего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44188,5</w:t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ных кредитов на пополнение остатка средств на едином счете бюджет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0000,0</w:t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прочих бюджетных кредито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4188,5</w:t>
            </w:r>
          </w:p>
        </w:tc>
      </w:tr>
    </w:tbl>
    <w:p>
      <w:pPr>
        <w:pStyle w:val="Normal"/>
        <w:ind w:left="1276" w:hanging="1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ind w:left="1843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2.</w:t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государственных внутренних заимствований </w:t>
        <w:br/>
        <w:t>Красно</w:t>
        <w:softHyphen/>
        <w:t>дарского края на 2024 и 2025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188"/>
        <w:gridCol w:w="1728"/>
        <w:gridCol w:w="1703"/>
      </w:tblGrid>
      <w:tr>
        <w:trPr>
          <w:trHeight w:val="7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ид заимствований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5 год</w:t>
            </w:r>
          </w:p>
        </w:tc>
      </w:tr>
    </w:tbl>
    <w:p>
      <w:pPr>
        <w:pStyle w:val="Normal"/>
        <w:spacing w:lineRule="auto" w:line="24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  <w:r>
        <w:br w:type="page"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5347"/>
        <w:gridCol w:w="1794"/>
        <w:gridCol w:w="1758"/>
      </w:tblGrid>
      <w:tr>
        <w:trPr>
          <w:tblHeader w:val="true"/>
          <w:trHeight w:val="40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ые ценные бумаги Крас</w:t>
              <w:softHyphen/>
              <w:t>нодарского края, всего</w:t>
            </w:r>
          </w:p>
        </w:tc>
        <w:tc>
          <w:tcPr>
            <w:tcW w:w="1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00,0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0000,0</w:t>
            </w:r>
          </w:p>
        </w:tc>
      </w:tr>
      <w:tr>
        <w:trPr>
          <w:trHeight w:val="23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627" w:leader="none"/>
              </w:tabs>
              <w:snapToGrid w:val="false"/>
              <w:ind w:right="176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627" w:leader="none"/>
              </w:tabs>
              <w:snapToGrid w:val="false"/>
              <w:ind w:right="11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627" w:leader="none"/>
              </w:tabs>
              <w:snapToGrid w:val="false"/>
              <w:ind w:right="176" w:hanging="0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627" w:leader="none"/>
              </w:tabs>
              <w:snapToGrid w:val="false"/>
              <w:ind w:right="113" w:hanging="0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(предельный срок погашения – до 10 лет)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0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000,0</w:t>
            </w:r>
          </w:p>
        </w:tc>
      </w:tr>
      <w:tr>
        <w:trPr>
          <w:trHeight w:val="171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627" w:leader="none"/>
              </w:tabs>
              <w:snapToGrid w:val="false"/>
              <w:ind w:right="176" w:hanging="0"/>
              <w:jc w:val="right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627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00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0000,0</w:t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ивлеченные в бюджет Краснодарского края из других бюджетов бюджетной системы Российской Федера</w:t>
              <w:softHyphen/>
              <w:t xml:space="preserve">ции, всего 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93359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4992,9</w:t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, всего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78075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29601,6</w:t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бюджетных кредитов на финансовое обеспечение реализации ин</w:t>
              <w:softHyphen/>
              <w:t>фраструктурных проектов (предельный срок погашения – до 15 лет)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877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78075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877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29601,6</w:t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, всего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84716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14608,7</w:t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6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val="en-US"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3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ных кредитов на фи</w:t>
              <w:softHyphen/>
              <w:t>нансовое обеспечение реализации инфра</w:t>
              <w:softHyphen/>
              <w:t>структурных проектов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914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4347,2</w:t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ных кредитов для погашения долговых обязательств субъекта Российской Федерации (муниципального образования) в виде обязательств по госу</w:t>
              <w:softHyphen/>
              <w:t xml:space="preserve">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</w:t>
              <w:br/>
              <w:t>от кредитных организаций, иностранных банков и международных финансовых организаций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3069,2</w:t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8"/>
                <w:lang w:eastAsia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rFonts w:ascii="Times New Roman" w:hAnsi="Times New Roman" w:eastAsia="Times New Roman" w:cs="Times New Roman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ных кредитов на пополнение остатка средств на едином счете бюджета субъекта Российской Федерации, предоставляемых в целях опережающего финансового обеспечения расходных обязательств субъектов Российской Федерации, принимаемых в целях реализации мероприятий, обеспечивающих достижение целей, показателей и результатов государственных программ Российской Федерации, федеральных проектов, входящих в состав национальных проектов (программ), комплексного плана модернизации и расширения магистральной инфраструктуры, на софинансирование которых в 2024 году из федерального бюджета предоставляются межбюджетные трансферты в целях строительства, реконструкции, капитального ремонта и ремонта объектов государственной собственности субъектов Российской Федерации (муниципальной собственности), приобретения объектов недвижимого имущества в государственную собственность субъектов Российской Федерации (муниципальную собственность)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0613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8"/>
                <w:lang w:eastAsia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rFonts w:ascii="Times New Roman" w:hAnsi="Times New Roman" w:eastAsia="Times New Roman" w:cs="Times New Roman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4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ашение бюджетных кредитов за счет временно свободных средств единого счета федерального бюджета на срок до 15 лет </w:t>
              <w:br/>
              <w:t xml:space="preserve">с взиманием платы за пользование ими </w:t>
              <w:br/>
              <w:t>по ставке 3 процента годовых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857,2</w:t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627" w:leader="none"/>
              </w:tabs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прочих бюджетных кредитов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877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4188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877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4335,1"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               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tabs>
          <w:tab w:val="clear" w:pos="567"/>
          <w:tab w:val="right" w:pos="96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  <w:tab/>
        <w:t>В.И. Кондрат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567"/>
          <w:tab w:val="left" w:pos="14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567"/>
          <w:tab w:val="left" w:pos="713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</w:t>
      </w:r>
    </w:p>
    <w:p>
      <w:pPr>
        <w:pStyle w:val="Normal"/>
        <w:tabs>
          <w:tab w:val="clear" w:pos="567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а Краснодарского края</w:t>
        <w:tab/>
      </w:r>
      <w:r>
        <w:rPr>
          <w:rFonts w:cs="Times New Roman" w:ascii="Times New Roman" w:hAnsi="Times New Roman"/>
          <w:sz w:val="28"/>
          <w:szCs w:val="28"/>
        </w:rPr>
        <w:t>И.П. Галась</w:t>
      </w:r>
    </w:p>
    <w:p>
      <w:pPr>
        <w:pStyle w:val="Normal"/>
        <w:tabs>
          <w:tab w:val="clear" w:pos="567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right" w:pos="96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Министр финансов</w:t>
      </w:r>
    </w:p>
    <w:p>
      <w:pPr>
        <w:pStyle w:val="Normal"/>
        <w:tabs>
          <w:tab w:val="clear" w:pos="567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  <w:tab/>
        <w:t>А.В. Кнышов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67" w:top="851" w:footer="425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1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143490</wp:posOffset>
              </wp:positionH>
              <wp:positionV relativeFrom="page">
                <wp:posOffset>3849370</wp:posOffset>
              </wp:positionV>
              <wp:extent cx="528320" cy="5473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28480" cy="54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2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8.7pt;margin-top:303.1pt;width:41.55pt;height:43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2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3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</w:rPr>
  </w:style>
  <w:style w:type="character" w:styleId="Style11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14"/>
      <w:szCs w:val="22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tabs>
        <w:tab w:val="clear" w:pos="567"/>
        <w:tab w:val="left" w:pos="7088" w:leader="none"/>
        <w:tab w:val="left" w:pos="7140" w:leader="none"/>
      </w:tabs>
      <w:jc w:val="center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right" w:pos="9344" w:leader="dot"/>
      </w:tabs>
    </w:pPr>
    <w:rPr>
      <w:szCs w:val="28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567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3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widowControl/>
      <w:spacing w:before="0" w:after="120"/>
      <w:jc w:val="both"/>
    </w:pPr>
    <w:rPr>
      <w:rFonts w:eastAsia="Times New Roman"/>
      <w:sz w:val="16"/>
      <w:szCs w:val="16"/>
    </w:rPr>
  </w:style>
  <w:style w:type="paragraph" w:styleId="Style17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8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53:00Z</dcterms:created>
  <dc:creator>Гокова О.Б.</dc:creator>
  <dc:description/>
  <cp:keywords/>
  <dc:language>en-US</dc:language>
  <cp:lastModifiedBy>Бородина М.В.</cp:lastModifiedBy>
  <cp:lastPrinted>2023-09-01T16:23:00Z</cp:lastPrinted>
  <dcterms:modified xsi:type="dcterms:W3CDTF">2023-09-15T16:34:00Z</dcterms:modified>
  <cp:revision>206</cp:revision>
  <dc:subject/>
  <dc:title>20) в приложении 13:</dc:title>
</cp:coreProperties>
</file>